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color w:val="000000"/>
          <w:sz w:val="18"/>
          <w:lang w:val="es-ES" w:eastAsia="es-ES"/>
        </w:rPr>
      </w:pPr>
      <w:r>
        <w:rPr>
          <w:rFonts w:cs="Courier New" w:ascii="Courier New" w:hAnsi="Courier New"/>
          <w:color w:val="000000"/>
          <w:sz w:val="18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  <w:t>ANEXO 5</w:t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ind w:left="68" w:right="312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  <w:t>OS PRODUTOS INCLUÍDOS NESTE ANEXO ESTARÃO SUJEITOS AO</w:t>
      </w:r>
    </w:p>
    <w:p>
      <w:pPr>
        <w:pStyle w:val="Normal"/>
        <w:ind w:left="68" w:right="312" w:hanging="0"/>
        <w:jc w:val="center"/>
        <w:rPr>
          <w:rFonts w:ascii="Courier New" w:hAnsi="Courier New" w:cs="Courier New"/>
          <w:b/>
          <w:b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  <w:t>SEGUINTE CRONOGRAMA DE DESGRAVAÇÃO</w:t>
      </w:r>
    </w:p>
    <w:p>
      <w:pPr>
        <w:pStyle w:val="Normal"/>
        <w:ind w:left="68" w:right="312" w:hanging="0"/>
        <w:jc w:val="center"/>
        <w:rPr>
          <w:rFonts w:ascii="Courier New" w:hAnsi="Courier New" w:cs="Courier New"/>
          <w:b/>
          <w:b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/>
          <w:color w:val="000000"/>
          <w:sz w:val="24"/>
          <w:lang w:val="es-ES" w:eastAsia="es-ES"/>
        </w:rPr>
      </w:r>
    </w:p>
    <w:p>
      <w:pPr>
        <w:pStyle w:val="Normal"/>
        <w:ind w:right="312" w:hanging="0"/>
        <w:rPr>
          <w:rFonts w:ascii="Courier New" w:hAnsi="Courier New" w:cs="Courier New"/>
          <w:b/>
          <w:b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/>
          <w:color w:val="000000"/>
          <w:sz w:val="24"/>
          <w:lang w:val="es-ES" w:eastAsia="es-ES"/>
        </w:rPr>
      </w:r>
    </w:p>
    <w:p>
      <w:pPr>
        <w:pStyle w:val="Normal"/>
        <w:ind w:left="1418" w:right="312" w:hanging="0"/>
        <w:rPr>
          <w:rFonts w:ascii="Courier New" w:hAnsi="Courier New" w:cs="Courier New"/>
          <w:color w:val="000000"/>
          <w:sz w:val="24"/>
          <w:lang w:val="es-ES" w:eastAsia="es-ES"/>
        </w:rPr>
      </w:pPr>
      <w:r>
        <w:rPr>
          <w:rFonts w:cs="Courier New" w:ascii="Courier New" w:hAnsi="Courier New"/>
          <w:color w:val="000000"/>
          <w:sz w:val="24"/>
          <w:lang w:val="es-ES" w:eastAsia="es-ES"/>
        </w:rPr>
        <w:t>10  -  EM VIGOR DE 1/01/2005 ATÉ 31/12/2005</w:t>
      </w:r>
    </w:p>
    <w:p>
      <w:pPr>
        <w:pStyle w:val="Normal"/>
        <w:ind w:left="1418" w:right="312" w:hanging="0"/>
        <w:rPr>
          <w:rFonts w:ascii="Courier New" w:hAnsi="Courier New" w:cs="Courier New"/>
          <w:color w:val="000000"/>
          <w:sz w:val="24"/>
          <w:lang w:val="es-ES" w:eastAsia="es-ES"/>
        </w:rPr>
      </w:pPr>
      <w:r>
        <w:rPr>
          <w:rFonts w:cs="Courier New" w:ascii="Courier New" w:hAnsi="Courier New"/>
          <w:color w:val="000000"/>
          <w:sz w:val="24"/>
          <w:lang w:val="es-ES" w:eastAsia="es-ES"/>
        </w:rPr>
        <w:t>20  -  EM VIGOR DE 1/01/2006 ATÉ 31/12/2006</w:t>
      </w:r>
    </w:p>
    <w:p>
      <w:pPr>
        <w:pStyle w:val="Normal"/>
        <w:ind w:left="1418" w:right="312" w:hanging="0"/>
        <w:rPr>
          <w:rFonts w:ascii="Courier New" w:hAnsi="Courier New" w:cs="Courier New"/>
          <w:color w:val="000000"/>
          <w:sz w:val="24"/>
          <w:lang w:val="es-ES" w:eastAsia="es-ES"/>
        </w:rPr>
      </w:pPr>
      <w:r>
        <w:rPr>
          <w:rFonts w:cs="Courier New" w:ascii="Courier New" w:hAnsi="Courier New"/>
          <w:color w:val="000000"/>
          <w:sz w:val="24"/>
          <w:lang w:val="es-ES" w:eastAsia="es-ES"/>
        </w:rPr>
        <w:t>30  -  EM VIGOR DE 1/01/2007 ATÉ 31/12/2007</w:t>
      </w:r>
    </w:p>
    <w:p>
      <w:pPr>
        <w:pStyle w:val="Normal"/>
        <w:ind w:left="1418" w:right="312" w:hanging="0"/>
        <w:rPr>
          <w:rFonts w:ascii="Courier New" w:hAnsi="Courier New" w:cs="Courier New"/>
          <w:color w:val="000000"/>
          <w:sz w:val="24"/>
          <w:lang w:val="es-ES" w:eastAsia="es-ES"/>
        </w:rPr>
      </w:pPr>
      <w:r>
        <w:rPr>
          <w:rFonts w:cs="Courier New" w:ascii="Courier New" w:hAnsi="Courier New"/>
          <w:color w:val="000000"/>
          <w:sz w:val="24"/>
          <w:lang w:val="es-ES" w:eastAsia="es-ES"/>
        </w:rPr>
        <w:t>40  -  EM VIGOR DE 1/01/2008 ATÉ 31/12/2008</w:t>
      </w:r>
    </w:p>
    <w:p>
      <w:pPr>
        <w:pStyle w:val="Normal"/>
        <w:ind w:left="1418" w:right="312" w:hanging="0"/>
        <w:rPr>
          <w:rFonts w:ascii="Courier New" w:hAnsi="Courier New" w:cs="Courier New"/>
          <w:color w:val="000000"/>
          <w:sz w:val="24"/>
          <w:lang w:val="es-ES" w:eastAsia="es-ES"/>
        </w:rPr>
      </w:pPr>
      <w:r>
        <w:rPr>
          <w:rFonts w:cs="Courier New" w:ascii="Courier New" w:hAnsi="Courier New"/>
          <w:color w:val="000000"/>
          <w:sz w:val="24"/>
          <w:lang w:val="es-ES" w:eastAsia="es-ES"/>
        </w:rPr>
        <w:t>60  -  EM VIGOR DE 1/01/2009 ATÉ 31/12/2009</w:t>
      </w:r>
    </w:p>
    <w:p>
      <w:pPr>
        <w:pStyle w:val="Normal"/>
        <w:ind w:left="1418" w:right="312" w:hanging="0"/>
        <w:rPr>
          <w:rFonts w:ascii="Courier New" w:hAnsi="Courier New" w:cs="Courier New"/>
          <w:color w:val="000000"/>
          <w:sz w:val="24"/>
          <w:lang w:val="es-ES" w:eastAsia="es-ES"/>
        </w:rPr>
      </w:pPr>
      <w:r>
        <w:rPr>
          <w:rFonts w:cs="Courier New" w:ascii="Courier New" w:hAnsi="Courier New"/>
          <w:color w:val="000000"/>
          <w:sz w:val="24"/>
          <w:lang w:val="es-ES" w:eastAsia="es-ES"/>
        </w:rPr>
        <w:t>80  -  EM VIGOR DE 1/01/2010 ATÉ 31/12/2010</w:t>
      </w:r>
    </w:p>
    <w:p>
      <w:pPr>
        <w:pStyle w:val="Normal"/>
        <w:ind w:left="1418" w:right="312" w:hanging="142"/>
        <w:rPr>
          <w:rFonts w:ascii="Courier New" w:hAnsi="Courier New" w:cs="Courier New"/>
          <w:color w:val="000000"/>
          <w:sz w:val="24"/>
          <w:lang w:val="es-ES" w:eastAsia="es-ES"/>
        </w:rPr>
      </w:pPr>
      <w:r>
        <w:rPr>
          <w:rFonts w:cs="Courier New" w:ascii="Courier New" w:hAnsi="Courier New"/>
          <w:color w:val="000000"/>
          <w:sz w:val="24"/>
          <w:lang w:val="es-ES" w:eastAsia="es-ES"/>
        </w:rPr>
        <w:t>100  -  VIGENTE A PARTIR DE 1/01/2011</w:t>
      </w:r>
    </w:p>
    <w:p>
      <w:pPr>
        <w:pStyle w:val="Normal"/>
        <w:ind w:right="312" w:firstLine="1134"/>
        <w:jc w:val="center"/>
        <w:rPr>
          <w:rFonts w:ascii="Courier New" w:hAnsi="Courier New" w:cs="Courier New"/>
          <w:color w:val="000000"/>
          <w:sz w:val="24"/>
          <w:lang w:val="es-ES" w:eastAsia="es-ES"/>
        </w:rPr>
      </w:pPr>
      <w:r>
        <w:rPr>
          <w:rFonts w:cs="Courier New" w:ascii="Courier New" w:hAnsi="Courier New"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/>
          <w:b/>
          <w:color w:val="000000"/>
          <w:sz w:val="18"/>
          <w:lang w:val="es-ES" w:eastAsia="es-ES"/>
        </w:rPr>
      </w:pPr>
      <w:r>
        <w:rPr>
          <w:rFonts w:cs="Courier New" w:ascii="Courier New" w:hAnsi="Courier New"/>
          <w:b/>
          <w:color w:val="000000"/>
          <w:sz w:val="18"/>
          <w:lang w:val="es-ES" w:eastAsia="es-ES"/>
        </w:rPr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color w:val="000000"/>
          <w:sz w:val="18"/>
          <w:lang w:val="es-ES" w:eastAsia="es-ES"/>
        </w:rPr>
      </w:pPr>
      <w:r>
        <w:rPr>
          <w:rFonts w:cs="Courier New" w:ascii="Courier New" w:hAnsi="Courier New"/>
          <w:b/>
          <w:color w:val="000000"/>
          <w:sz w:val="18"/>
          <w:lang w:val="es-ES" w:eastAsia="es-ES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      :ACUCARES DE CANA OU DE BETERRABA E SACAROSE QUIM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ENTE PURA, EM ESTADO SOLID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91.00:Adicionados de aromatizantes ou de corant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40      :BORATOS; PEROXOBORATOS (PERBORATOS)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40.1    :Tetraborato dissodico (borax refinado)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40.11.00:Anidro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      :TUBOS E SEUS ACESSORIOS (POR EXEMPLO: JUNTA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TOVELOS, FLANGES, UNIOES), DE PLASTIC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    :Tubos rigido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3.00:De polimeros de cloreto de vinil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TUBOS DE CLORETO DE POLIVINIL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(PVC)  TALADRADOS  FRESADOS OU COM T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ALHO DIFERENTE DO SIMPLES TRABALHO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UPERFÍCIE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      :OUTRAS CHAPAS, FOLHAS, PELÍCULAS, TIRAS E LÂMIN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LÁSTICO NÃO ALVEOLARES E SEM REFORÇO, ESTR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CAÇÃO, NEM SUPORTE OU COMBINAÇÃO SEMELHANTE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S MATÉRIA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10   :De polimeros de etilen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10.10:De polietilen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   :De polimeros de propilen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.10:De polipropilen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LUSIVAMENTE FILME IMPRESSO E/OU LAM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DO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LUSIVAMENTE FILME IMPRESSO E/OU LAM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DO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      :BANHEIRAS, CUBAS DE BOXE, LAVATORIOS, BIDES, VAS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NITARIOS E SEUS ASSENTOS E TAMPAS, CAIXA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CARGA E ARTIGOS SEMELHANTES PARA USOS SANIT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S OU HIGIENICOS, DE PLASTICO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.10.00:Banheiras, cubos de boxe e lavatori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      :ARTIGOS DE TRANSPORTE OU DE EMBALAGEM, DE PLA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; ROLHAS, TAMPAS, CAPSULAS E OUTROS DISPOSI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DESTINADOS A FECHAR RECIPIENTES, DE PLASTICO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    :Sacos de quaisquer dimensoes, bolsas e cartucho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1.00:De polimeros de etilen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BOLSAS DE POLIETILENO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7      :FIOS E CABOS, DE BORRACHA VULCANIZADA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7.00.00:Fios e cabos, de borracha vulcanizada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8      :CHAPAS, FOLHAS, TIRAS, VARETAS E PERFIS, DE BOR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A VULCANIZADA NÃO ENDURECID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8.1    :De borracha alveolar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8.11.00:Chapas, folhas e tira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8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8.2    :De borracha não alveolar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8.21.00:Chapas, folhas e tira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8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9      :TUBOS DE BORRACHA VULCANIZADA NÃO ENDURECIDA, 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PROVIDOS DOS RESPECTIVOS ACESSORIOS (POR EXEM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JUNTAS, COTOVELOS, FLANGES, UNIOES)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9.10.00:Não reforcados com outras materias nem associ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outra forma a outras materias, sem acessori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9.20.00:Reforcados apenas com metal ou associados de out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rma apenas a metal, sem acessorio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9.40.00:Reforcados com outras materias ou associado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tra forma a outras materias, sem acessori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      :PNEUMATICOS NOVOS DE BORRACH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10.00:Dos tipos utilizados em automoveis de passageir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incluidos os veiculos de uso misto e os autom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s de corrida)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20.00:Dos tipos utilizados em onibus ou caminho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      :PAPEL E CARTAO REVESTIDOS DE CAULIM OU DE OUT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BSTANCIAS INORGANICAS NUMA OU NAS DUAS FACE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OU SEM AGLUTINANTES, SEM QUALQUER OUTRO REV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MENTO, MESMO COLORIDOS A SUPERFICIE, DECORADOS 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FICIE OU IMPRESSOS, EM ROLOS OU EM FOLHA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1    :Papel e cartao dos tipos utilizados para escreve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imir ou para outros usos graficos, sem fib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btidas por processo mecanico ou em que a perc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gem destas fibras não seja superior a 10%, 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so, do conteudo total das fibras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11.00:De gramatura não superior a 150 g/m2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12.00:De gramatura superior a 150 g/m2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      :FIOS DE ALGODAO (EXCETO LINHAS DE COSTURA)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PELO MENOS 85%, EM PESO, DE ALGODAO, NÃO ACO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CIONADOS PARA VENDA A VAREJ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    :Fios simples, de fibras não penteada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    :Fios simples, de fibras pente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      :TAPETES DE MATERIAS TEXTEIS, DE PONTOS NODADO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ROLADOS, MESMO CONFECCIONAD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TAPETES DE ALPACA;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TAPETES E TAPEÇARIAS DE PONTO DE NÓ OU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ENROLADO  MESMO CONFECCIONADOS;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OUTROS  FEITOS A MÃO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      :SOBRETUDOS, JAPONAS, GABOES, CAPAS, ANORAQU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ACOS E SEMELHANTES, DE MALHA, DE USO MASCULIN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ARTEFATOS DA POSIÇÃO 6103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GASALHOS   CHOMPAS  E  PONCH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( RUANAS )  DE LÃ OU DE PÊLOS FINOS  D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LPACA OU DE LHAMA  DE MALHA NÃO ELÁST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 SEM BORRACH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      :MANTOS, CAPAS, ANORAQUES, CASACOS E SEMELHA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LHA, DE USO FEMININO, EXCETO OS ARTEFATO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6104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GASALHOS   CHOMPAS  E  PONCH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( RUANAS )  DE LÃ OU DE PÊLOS FINOS  D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LPACA OU DE LHAMA  DE MALHA NÃO ELÁST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 SEM BORRACH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      :TERNOS, CONJUNTOS, PALETÓ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BANHO  ("BANADO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)), DE MALHA, DE USO MASCUL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1    :Tern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1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3    :Paleto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3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LÃ OU DE PÊLOS FINOS  DE AL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OU DE LHAMA  DE MALHA NÃO ELÁSTIC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 BORRACH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 BANHO  ("BANA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")), DE MALHA, DE USO FEMIN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2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    :"Blazers" (casacos)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LÃ OU DE PÊLOS FINOS  DE AL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OU DE LHAMA  DE MALHA NÃO ELÁSTIC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 BORRACH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4    :Vestid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4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    :Saias e saias-calca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5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6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6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5      :CAMISAS DE MALHA, DE USO MASCULINO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5.2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9      :"T-SHIRTS" E OUTRAS CAMISETAS, DE MALHA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9.90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9.90.2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      :VESTUARIO E SEUS ACESSORIOS, DE MALHA, PARA BEBE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LUVAS E SEMELHANTES  DE MALHA NÃ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ELÁSTICA  SEM BORRACHA;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EIAS E ARTIGOS SEMELHANTES  DE MALH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NÃO ELÁSTICA  SEM BORRACHA  DE LÃ;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ALÇAS (PANTIES)  DE MALHA NÃO ELÁST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A  SEM BORRACHA;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 PONCHOS  ( RUANAS )   CHOMPAS   CAS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OS  SUETERES E AGASALHOS  DE LÃ 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MALHA NÃO ELÁSTICA  SEM BORRACHA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90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90.1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UVAS E SEMELHANTES  DE MALHA NÃ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ÁSTICA  SEM BORRACHA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UVAS E SEMELHANTES  DE MALHA NÃ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LÁSTICA  SEM BORRACHA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      :COBERTORES E MANTA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30.00:Cobertores e mantas (exceto os eletricos),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lgoda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      :ROUPAS DE CAMA, DE MESA, DE TOUCADOR OU D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ZINHA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2    :Outras roupas de cama, estamp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2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22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3    :Outras roupas de cama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3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32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60.00:Roupas de toucador ou de cozinha, de tecid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toalhados, de algoda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9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93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      :SACOS DE QUAISQUER DIMENSOES, PARA EMBALAGEM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.3    :De materias sinteticas ou artificiai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5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POLIPROPILEN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DE POLIETILEN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      :OUTROS CALCADO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20   :Com a parte superior de materias textei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20.20:Com sola de outras materi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      :CENTRIFUGADORES, INCLUIDOS OS SECADORES CENTRIF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S; APARELHOS PARA FILTRAR OU DEPURAR LIQUI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SE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.1    :Centrifugadores, incluidos os secadores centrif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s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.12.00:Secadores de roup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2      :MÁQUINAS DE LAVAR LOUCA; MÁQUINAS E APARELHO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MPAR OU SECAR GARRAFAS  OU  OUTROS  RECIPIENTES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ÁQUINAS E APARELHOS PARA ENCHER, FECHAR, CAPSULA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ROTULAR GARRAFAS, CAIXAS, LATAS, SACOS OU O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RECIPIENTES; MÁQUINAS E APARELHOS PARA EMP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TAR OU EMBALAR MERCADORIAS; MÁQUINAS E APARELH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GASEAR BEBIDA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2.1    :Maquinas de lavar louca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2.11.00:Do tipo domestic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      :MAQUINAS DE LAVAR ROUPA, MESMO COM DISPOSITIV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ECAGEM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1    :Maquinas de capacidade unitaria não superior 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0 kg de roupa seca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11.00:Maquinas inteiramente automatica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0.12.00:Outras maquinas, com secador centrifugo incorpo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0      :MÁQUINAS DE CALCULAR; MÁQUINAS DE CONTABILIDAD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ÁQUINAS DE FRANQUEAR, DE EMITIR TIQUETES (BILHE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) E MÁQUINAS SEMELHANTES, COM  DISPOSITIVO 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ÁLCULO INCORPORADO; CAIXAS REGISTRADORA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0.10.00:Calculadoras eletronicas capazes de funcionar s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nte externa de energi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0.2    :Outras maquinas de calcular, eletronica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0.2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0.50.00:Caixas registrador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1      :MAQUINAS AUTOMATICAS PARA PROCESSAMENTO DE D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UAS UNIDADES; LEITORES MAGNETICOS OU OPTIC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QUINAS PARA REGISTRAR DADOS EM SUPORTE SOB FORM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DIFICADA, E MAQUINAS PARA PROCESSAMENTO DESS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DOS, NÃO ESPECIFICADAS NEM COMPREENDIDAS EM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 PARTE DA NOMENCLATURA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1.10.00:Maquinas automaticas para processamento de dad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nalogicas ou hibrida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1.20.00:Maquinas automaticas digitais para processament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dados, contendo, no mesmo corpo, pelo menos um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nidade central de processamento e, mesmo combin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, uma unidade de entrada e uma unidade de said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1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1.91.00:Unidades digitais de processamento, mesmo apr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entadas com o restante de um sistema e poden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r, no mesmo corpo, um ou dois dos tipo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nidades seguintes: de memoria, de entrada e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ida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1.92.00:Unidades de entrada ou de saida, mesmo apresent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s com o restante de um sistema e podendo conte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 mesmo corpo, unidades de memoria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1.93.00:Unidades de memoria, mesmo apresentadas com 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stante de um sistema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1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2      :OUTRAS MAQUINAS E APARELHOS DE ESCRITORIO ›PO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EMPLO: DUPLICADORES HECTOGRAFICOS OU A ESTENCIL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QUINAS PARA IMPRIMIR ENDERECOS, DISTRIBUID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UTOMATICOS DE PAPEL-MOEDA, MAQUINAS PARA SELEC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R, CONTAR OU EMPACOTAR MOEDAS, APONTADORE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CANICOS DE LAPIS, PERFURADORES OU GRAMPEADORES!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      :APARELHOS ELETROMECANICOS CON MOTOR ELETRIC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ORPORADO, DE USO DOMESTICO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.10.00:Aspiradores de p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.20.00:Enceradei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.30.00:Trituradores de restos de cozinh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.40.00:Trituradores e misturadores de alimentos; extrato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s de sucos frutas ou de produtos hort¡col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9.80.00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      :AQUECEDORES ELÉTRICOS DE ÁGUA, DE AQUECIMENTO ELÉ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S DE IMERSÇO; APARELHOS ELÉTRICOS PARA AQUE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MENTO DE AMBIENTES (FECHADOS OU ABERTOS) OU 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LO; PARA USOS SEMELHANTES; APARELHOS ELETROTER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COS PARA CUIDADOS DO CABELO (POR EXEMPLO: SECA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ES, FRISADORES, AQUECEDORES DE FERROS DE  FRI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R) OU PARA SECAR AS MÃOS; FERROS  ELÉTRICOS 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SAR; OUTROS APARELHOS ELETROTÉRMICOS PARA US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MÉSTICOS; RESISTÊNCIAS DE AQUECIMENTO, EXCETO 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 POSIÇÃO 8445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10.00:Aquecedores eletricos de agua, de aqueciment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stantaneo ou de acumulação, e aquecedores el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s de imersa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2    :Aparelhos eletricos para aquecimento de ambien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o sol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21.00:Radiadores de acumulação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40.00:Ferros eletricos de passar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50.00:Fornos de microond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7    :Outros aparelhos eletrotermico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71.00:Aparelhos para preparação de cafe ou de cha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      :APARELHOS ELETRICOS PARA TELEFONIA OU TELEGRAF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 FIO, INCLUIDOS OS APARELHOS DE TELECOMUNICAÇ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 CORRENTE PORTADORA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10.00:Aparelhos telefonic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20.00:Aparelhos de teleimpressa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30   :Aparelhos de comutação para telefonia e para tel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30.10:Para telefoni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30.20:Para telegrafia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40.00:Outros aparelhos para telecomunicação por corren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rtador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8    :Outros aparelh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81.00:Para telefoni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82.00:Para telegrafia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8      :MICROFONES E SEUS SUPORTES; ALTO-FALANT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NTADOS NOS SEUS RECEPTACULOS; FONES DE OUVID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 COMBINADOS  COM  MICROFONE; AMPLIFICADOR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DE AUDIOFREQUENCIA; CONJUNTOS AMPLIFI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ES DE SOM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8.2    :Alto-falantes,  mesmo  montados  nos  seus recep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culo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8.21.00:Alto-falante unico montado no seu receptacul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8.22.00:Alto-falantes multiplos montados no mesmo recept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ul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8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9      :TOCA-DISCOS COM OU SEM AMPLIFICAÇÃO PROPRIA, TO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TAS E OUTROS APARELHOS DE REPRODUÇÃO DE SOM, S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SPOSITIVO DE GRAVAÇÃO DE SOM, INCORPORADO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9.9    :Outros aparelhos de reprodução de som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9.91.00:De casse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9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0      :GRAVADORES DE SUPORTES MAGNETICOS E OUTROS APAR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OS DE GRAVAÇÃO DE SOM, MESMO COM DISPOSITIVO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PRODUÇÃO DE SOM INCORPORADO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0.20.00:Secretarias eletronic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0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1      :APARELHOS VIDEOFÔNICOS DE GRAVAÇÃO OU DE REPRO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MESMO INCORPORANDO UM RECEPTOR DE SINAIS VI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OFÔNIC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1.10.00:De fita magnetic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1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      :APARELHOS TRANSMISSORES DE RADIOTELEFONIA, RAD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LEGRAFIA, RADIODIFUSAO OU TELEVISAO, MESMO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PORANDO UM APARELHO DE RECEPÇÃO OU UM APARELH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GRAVAÇÃO OU DE REPRODUÇÃO DE SOM; CAMAR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LEVISAO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.10   :Aparelhos transmissor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.10.10:De radiodifusa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.10.20:De televisa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.20.00:Aparelhos transmissores com aparelho receptor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corporad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5.30.00:Camaras de televisa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6      :APARELHOS DE RADAR, DE RADIONAVEGAÇÃO E APARELH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ADIOTELECOMANDO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6.92.00:Aparelhos de radiotelecomand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      :APARELHOS RECEPTORES DE RADIOTELEFONIA, RADIOTEL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A OU RADIODIFUSAO, MESMO COMBINADOS NUM MESM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BINETE, COM APARELHO DE GRAVAÇÃO OU DE REPRO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DE SOM, OU COM RELOGI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1    :Aparelhos receptores de radiodifusao suscetivei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uncionarem sem fonte externa de energia,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aparelhos que tambem possam receber 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otelefonia ou radiotelegrafia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11.00:Combinados com aparelho de gravação ou de repr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ção de som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2    :Aparelhos receptores de radiodifusao que so fu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nem com fonte externa de energia, dos tip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nos veiculos automoveis, incluidos 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que tambem possam receber radiotelef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a ou radiotelegrafia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21.00:Combinados com aparelhos de gravação ou de re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ção de som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3    :Outros aparelhos receptores de radiodifusao,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aparelhos que tambem possam receber 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otelefonia ou radiotelegrafia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31.00:Combinados com aparelho de gravação ou de repr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ção de som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32.00:Não combinados com aparelho de gravação ou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produção de som, mas combinados com relogi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7.90.00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8      :APARELHOS RECEPTORES DE TELEVISÇO (INCLUÍDOS 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NITORES E PROJETORES, DE VIDEO) MESMO INCORP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NDO UM APARELHO RECEPTOR DE RADIODIFUSÇO OU U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 DE GRAVAÇÃO OU DE REPRODUÇÃO DE SOM 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IMAGEN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8.10.00:A cor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CORTA-CIRCUITOS, PARA-RAIOS, LIMITADORE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 E SUPRESSORES DE SOBRETENSAO, TOMADAS DE 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RENTE, CAIXAS DE JUNÇÃO), PARA TENSA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1.000 VOLT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2    :Disjuntore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21.00:Para tensoes inferiores a 72,5 KV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RELES, CORTA-CIRCUITOS, SUPRESSORES DE SOB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, TOMADAS DE CORRENTE, PLUGUES, SOQUE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LAMPADAS, CAIXAS DE JUNÇÃO), PARA TENSAO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1.000 VOLT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10.00:Fusiveis e corta-circuitos de fusivei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20.00:Disjuntor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6    :Soquetes para lampadas, tomadas de corrente, pl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ue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61.00:Soquetes para lampada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7      :PEÇAS ISOLANTES INTEIRAMENTE DE MATERIAS ISOL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OU COM SIMPLES PEÇAS METALICAS DE MONTAG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ROSCAS) INCORPORADAS NA MASSA,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QUINAS, APARELHOS E INSTALAÇÔES ELETRICAS, EXC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 OS ISOLADORES DA POSIÇÃO 8546; TUBOS ISOLAD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UAS PEÇAS DE LIGAÇÃO, DE METAIS COMUNS, ISOL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INTERIORMENTE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7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1      :TRATORES (EXCETO OS VEICULOS TRATORE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709)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1.10.00:Motocultore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1.20.00:Tratores rodoviarios para semi-reboque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1.30.00:Tratores de lagart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1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TRATORES DE RODAS FLORESTAIS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45 HP ARTICULADOS COM GUINCHO OU MAL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TE NA PARTE POSTERIOR E PÁ CARREGAD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 FRONTAL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2      :VEÍCULOS AUTOMÓVEIS PARA TRANSPORTE DE DEZ PESSO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OU MAIS, INCLUÍNDO O MOTORISTA (CONDUTOR)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2.10.00:Com motor de pistao, de ignição por compressa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diesel ou semidiesel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      :AUTOMOVEIS DE PASSAGEIROS E OUTROS VEICULOS AUT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VEIS PRINCIPALMENTE CONCEBIDOS PARA TRANSPORT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ESSOAS (EXCETO OS DA POSIÇÃO 8702), INCLUI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VEICULOS DE USO MISTO ("STATIO WAGONS") E 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UTOMOVEIS DE CORRIDA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10.00:Veiculos especialmente concebidos para se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slocar sobre a neve; veiculos especiais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nsporte de pessoas nos campos de golfe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culos semelhante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2    :Outros veiculos com motor de pistao alternativ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ignição por centelha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21.00:De cilindrada não superior a 1.000 cm3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22.00:De cilindrada superior a 1.000 cm3, mas nã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.500 cm3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23.00:De cilindrada superior a 1.500 cm3, mas nã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3.000 cm3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24.00:De cilindrada superior a 3.000 cm3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3    :Outros veiculos com motor de pistao, de igniç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 compressao (diesel ou semidiesel)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31.00:De cilindrada não superior a 1.500 cm3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32.00:De cilindrada superior a 1.500 cm3, mas nã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2.500 cm3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33.00:De cilindrada superior a 2.500 cm3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      :VEICULOS AUTOMOVEIS PARA TRANSPORTE DE MERCADO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.2    :Outros, com motor de pistao, de ignição por co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o (diesel ou semidiesel):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.21.00:De capacidade maxima de carga não superior a 5 t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.22.00:De capacidade maxima de carga superior a 5 t, m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ão superior a 20 t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.23.00:De capacidade maxima de carga superior a 20 t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.3    :Outros, com motor de pistao, de ignição por cent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.31.00:De capacidade maxima de carga não superior a 5 t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.32.00:De capacidade maxima de carga superior a 5 t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5      :VEICULOS AUTOMOVEIS PARA USOS ESPECIAIS (POR EXEM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AUTO-SOCORROS, CAMINHOES-GUINDASTES, VEICUL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 COMBATE  A  INCENDIOS,  CAMINHOES-BETONEIR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CULOS  PARA  VARRER,  VEICULOS  PARA  REGAR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CULOS-OFICINAS, VEICULOS RADIOLOGICOS), EXCET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CONCEBIDOS PRINCIPALMENTE PARA TRANSPORTE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SSOAS OU DE MERCADORIAS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5.10.00:Caminhoes-guindaste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5.20.00:Torres ("derricks") automoveis, para sondagem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uraçã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5.30.00:Veiculos de combate a incendio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5.40.00:Caminhoes-betoneir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6      :CHASSIS COM MOTOR PARA OS VEICULOS AUTOMOVEIS 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701 A 8705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6.00.00:Chassis com motor para os veiculos automoveis 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sições 8701 a 8705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      :PARTES E ACESSORIOS DOS VEICULOS AUTOMOVEIS 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701 A 8705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10.00:Para-choques e suas parte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2    :Outras partes e acessorios de carrocarias (inclu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as cabinas)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3    :Freios e servo-freios, e suas partes: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31.00:Guarnições de freios montad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9    :Outras partes e acessorio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91.00:Radiadore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92.00:Silenciadores e tubos de escapament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      :INSTRUMENTOS DE DESENHO, DE TRACADO OU DE CALCUL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MAQUINAS DE DESENHAR, PANTOGRAF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NSFERIDORES,  ESTOJOS  DE  DESENHO,  REGUAS 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LCULO E DISCOS DE CALCULO); INSTRUMENTOS DE 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DA DE DISTANCIAS DE USO MANUAL (POR EXEMPLO: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, MICROMETROS, PAQUIMETROS E CALIBRES),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PECIFICADOS NEM COMPREENDIDOS EM OUTRA PART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TE CAPITUL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7.30.00:Micrometros, paquimetros e calibre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8      :CONTADORES DE GASES, LIQUIDOS OU DE ELETRICIDADE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OS OS APARELHOS PARA SUA AFERIÇÃ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8.30.00:Contadores de eletricidade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4      :ESTRADOS ELASTICOS DE CAMAS; COLCHOES, EDREDO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MOFADAS, PUFES, TRAVESSEIROS E ARTIGOS SEMELHA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EQUIPADOS COM MOLAS OU GUARNECIDOS INTERIO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 DE  QUAISQUER  MATERIAS,  INCLUIDOS  OS 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RRACHA OU PLASTICO ALVEOLARES, MESMO RECOBERTO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4.2    :Colchoe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4.21.00:De borracha ou plastico alveolares, mesmo recobe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sectPr>
          <w:headerReference w:type="default" r:id="rId2"/>
          <w:type w:val="nextPage"/>
          <w:pgSz w:orient="landscape" w:w="16838" w:h="11906"/>
          <w:pgMar w:left="1418" w:right="1134" w:gutter="0" w:header="72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      :ANIMAIS VIVOS DA ESPECIE BOVINA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BEZERRAS E VITELA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      :GALOS, GALINHAS, PATOS, GANSOS, PERUS E GALINHAS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'ANGOLA, DAS ESPECIES DOMESTICAS, VIVOS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.1    :De peso não superior a 185 g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.11.00:GALOS E GALINH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5.91.00:Galos e galinh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1      :CARNES DE ANIMAIS DA ESPECIE BOVINA, FRESCA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FRIGERADA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1.10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1.20.00:Outras peças não desossad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1.30.00:Desossad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2      :CARNES DE ANIMAIS DA ESPECIE BOVINA, CONGELADA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2.10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2.20.00:Outras peças não desossad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2.30.00:Desossad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      :CARNES DE ANIMAIS DA ESPECIE SUINA, FRESCAS, 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IGERADAS OU CONGELAD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    :Frescas ou refrigeradas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1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2.00:Pernas, paletas e respectivos pedacos, não de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ss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9.10:Toucinho entremead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    :Congelada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1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2.00:Pernas, paletas e respectivos pedacos, não de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ss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9.10:Toucinho entremad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      :CARNES E MIUDOS, COMESTIVEIS, FRESCOS, REFRIGE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U CONGELADOS, DAS AVES DA POSIÇÃO 0105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10.00:Aves não cortadas em pedacos, frescas ou refrig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d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2    :Aves não cortadas em pedacos, congelada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21.00:Galos e galinh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3    :Pedacos e miudos, de aves (incluidos os figados)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escos ou refrigerados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3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39.10:Peda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    :Pedacos e miudos de ave, exceto os figados, cong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do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1   :De galos ou de galinh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41.10:Peda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      :LEITE E CREME DE LEITE, CONCENTRADOS OU ADICIO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DE ACUCAR OU DE OUTROS EDULCORANTE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    :Em po, granulos ou outras formas solidas,com teo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peso, de materias gordas, superior a 1,5%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.20:Creme de leite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9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: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MATERNIZADO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ESPECIAL PARA A ALIMENTAÇÃO INFANTIL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9.20:Creme de leite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91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91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91.20:Creme de leite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99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99.20:Creme de leite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      :LEITELHO, LEITE E CREME DE LEITE COALHADOS, IOGU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, QUEFIR E OUTROS LEITES E CREMES DE LEITE FE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ADOS OU ACIDIFICADOS, MESMO CONCENTRA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DICIONADOS DE ACUCAR OU DE OUTROS EDULCORA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ROMATIZADOS OU ADICIONADOS DE FRUTAS OU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CAU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.10   :Iogurte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.10.10:Não aromatizado nem adicionado de frutas nem caca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.90.10:Não aromatizado nem adicionado de frutas nem caca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3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5      :MANTEIGA E OUTRAS MATERIAS GORDAS PROVENIENTES D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5.00.20:Oleo butirico de manteiga ("butter oil")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5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      :QUEIJOS E REQUEIJA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10   :Queijos frescos (não curados), inclu¡do o queij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soro de leite, e o requeijão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10.10:Requeija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30.00:Queijos fundidos, exceto ralados ou em po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40.00:Queijos de pasta mofada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7      :OVOS DE AVES, COM CASCA, FRESCOS, CONSERVADO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ZIDOS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7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8      :OVOS DE AVES, SEM CASCA, E GEMAS DE OVOS, FRESC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COS, COZIDOS EM AGUA OU VAPOR, MOLDADOS, CONG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DOS OU CONSERVADOS DE OUTRO MODO, MESMO ADIC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 DE ACUCAR OU DE OUTROS EDULCORANTE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8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8.91.00:Sec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1      :BATATAS, FRESCAS OU REFRIGERADA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1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2      :TOMATES, FRESCOS OU REFRIGERAD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2.00.00:Tomates, frescos ou refrigerado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3      :CEBOLAS, CHALOTAS, ALHO, ALHO-PORRO E OUTROS 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TOS HORTICOLAS ALIACEOS,FRESCOS OU REFRIGERADO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3.10   :Cebolas e chalot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3.10.10:Cebol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1      :PRODUTOS HORTICOLAS CONSERVADOS TRANSITORIAMENT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COM GAS SULFUROSO OU AGUA SALGAD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LFURADA OU ADICIONADA DE OUTRAS SUBSTANCIAS D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NADAS A ASSEGURAR TRANSITORIAMENTE A SUA CONSE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ÇÃO), MAS IMPROPRIOS PARA ALIMENTAÇÃO NESTE 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D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1.90   :Outros produtos horticolas; misturas de produt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rtico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1.90.1 :Outros produtos horticola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1.90.11:Tomat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      :PRODUTOS HORTICOLAS, SECOS, MESMO CORTADOS EM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COS OU FATIAS, OU AINDA TRITURADOS OU EM PO, M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QUELQUER OUTRO PREPAR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.10.00:Batatas, mesmo cortadas em pedacos ou fatias, m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em qualquer outro prepar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      :TAMARAS, FIGOS, ABACAXIS (ANANASES), ABACAT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IABAS, MANGAS E MANGOSTOES, FRESCOS OU SECO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30.00:Abacaxis (ananas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      :CITRICOS, FRESCOS OU SECO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10.00:Laranj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30.00:Limoes (Citrus limon e Citrus limonum) e lim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Citrus aurantifolia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6      :UVAS, FRESCAS E SECA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6.10.00:Fresc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      :MELOES, MELANCIAS E MAMOES, FRESCO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.10   :Meloes e melanci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.10.10:Melo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      :OUTRAS FRUTAS FRESCA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.10.00:Morang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      :FRUTAS, NÃO COZIDAS OU COZIDAS EM AGUA OU VAPOR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GELADAS, MESMO ADICIONADAS DE ACUCAR OU DE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EDULCORANTES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10   :Morang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1.10.20:Com adição de acucar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1      :TRIGO E MISTURA DE TRIGO COM CENTEIO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1.10.00:Trigo dur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1.90.10:Trig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EMENTE CERTIFICADA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1.90.20:Mistura de trigo com centei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      :MILHO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.90.10:Em espig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.90.20:Em grã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      :ARROZ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10   :Arroz com casca (arroz "paddy"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10.10:Com casc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20.00:Arroz descascado (arroz "cargo" ou castanho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   :Arroz semibranqueado ou branqueado, mesmo poli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brunido, sem polir ou branquear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1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30.11:Semibranquead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7      :SORGO DE GRAO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7.00.00:Sorgo de gra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      :FARINHAS DE CEREAIS, EXCETO DE TRIGO OU DE MISTU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TRIGO COM CENTEI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.20.00:Farinha de milh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.90.20:De cevad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      :GRUMOS, SEMOLAS E "PELLETS", DE CEREAI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    :Grumos e semol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1.00:De trig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3.00:De mil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9   :De outros cereai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9.10:De cevad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2    :"Pellets"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21.00:De trig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29   :De outros cereai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29.20:De cevad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29.40:De mil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      :GRAOS DE CEREAIS TRABALHADOS DE OUTRO MODO (PO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EMPLO: DESCASCADOS, DECORTICADOS, ESMAGADOS,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OCOS, EM PEROLAS, CORTADOS OU PARTIDOS), COM 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SAO  DO  ARROZ  DA POSIÇÃO 10.06; GERMES DE C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AIS, INTEIROS, ESMAGADOS, EM FLOCOS OU MOIDO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    :Graos esmagados ou em flocos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1.00:De cevad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2.00:De avei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9   :De outros cereai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9.10:De mil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    :Outros graos trabalhados (por exemplo:descascad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corticados, em perolas, cortados ou partidos)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1   :De cevad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1.10:Descascad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1.20:Em pero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2   :De avei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2.10:Descascad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3   :De mil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3.10:Decorticad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3.20:Parti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29.00:De outros cereai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4.30.00:Germe de cereais, inteiro, esmagado, em floco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oid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5      :FARINHAS, SEMOLAS, FLOCOS, GRÂNULOS E "PELLETS"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ATATA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5.10   :Farinha e semola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5.10.10:Farinh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5.10.20:Semol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5.20.00:Flocos, GRÂNULOS E "PELLETS"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6      :FARINHAS E SEMOLAS DAS LEGUMINOSAS SECAS DA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0713, DE SAGU OU DAS RAIZES OU TUBERCULOS 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0714; FARINHAS, SEMOLAS E POS DOS PRODU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CAPITULO 8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6.30   :Farinhas, semolas e pos dos produtos do Capitulo 8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6.30.10:De banan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      :AMIDOS E FECULAS; INULINA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    :Amidos e fecul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1.00:Amido de trig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2.00:Amido de milh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3.00:Fecula de batata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4.00:Fecula de mandioc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      :AMENDOINS NÃO TORRADOS, NEM COZIDOS DE OUTRO MOD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DESCASCADOS OU QUEBRAD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.10   :Com casc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.20.00:Descascados, mesmo quebrad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      :FARINHAS DE SEMENTES OU DE FRUTOS OLEAGINOSOS, 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TO FARINHA DE MOSTARDA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8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      :PRODUTOS VEGETAIS NÃO ESPECIFICADOS NEM COMPRE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DOS EM OUTRA PARTE DA NOMENCLATURA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.10   :Materias-primas vegetais, das especies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utilizadas em tinturaria ou curtiment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.10.10:Urucum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1      :BANHA  DE  PORCO;  OUTRAS  GORDURAS DE PORCO E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VES, FUNDIDAS, MESMO PRENSADAS OU EXTRAIDAS PO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IO DE SOLVENTES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1.00.1 :Banha de porco e outras gorduras de porco, excet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gorduras de ossos ou de desperdicios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1.00.11:Banha de porc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1.0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1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3      :ESTEARINA SOLAR, OLEO DE BANHA DE PORCO, OLEO-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ARINA, OLEO-MARGARINA E OLEO DE SEBO, NÃO EMU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ONADOS NEM MISTURADOS, NEM PREPARADOS DE OUTR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3.00.20:Oleo de banha de porc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3.00.40:Oleo-margarina comestivel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6      :OUTRAS GORDURAS E OLEOS ANIMAIS, E RESPECTIV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AÇÕES, MESMO REFINADOS, MAS NÃO QUIMICAMENT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IFICADOS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6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0      :OUTROS OLEOS E RESPECTIVAS FRAÇÕES, OBTIDOS EXCL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VAMENTE A PARTIR DE AZEITONAS, MESMO REFINAD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QUIMICAMENTE MODIFICADOS, E MISTURAS D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S OLEOS OU FRAÇÕES COM OLEOS OU FRAÇÕES DA POS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1509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0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      :OLEOS DE GIRASSOL, DE CARTAMO OU DE ALGODAO,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PECTIVAS FRAÇÕES, MESMO REFINADOS, MAS NÃO QU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CAMENTE MODIFICADO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    :Oleos de girassol ou de cartamo, e respectiv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açõe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1   :Oleos em bru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1.20:De cartam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9.20:De cartam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2    :Oleo de algodao e respectivas fraçõe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21.00:Oleo em bruto, mesmo desprovido de gossipol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      :ÓLEOS DE COCO (ÓLEO DE COPRA), DE AMÊNDOAS DE PAL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IRA OU DE BABAÇU, E RESPECTIVAS FRAÇÕ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FINADOS, MAS NÃO QUIMICAMENTE MODIFICADOS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1    :Oleo de coco (oleo de copra) e respectivas fra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11.00:Oleo em brut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    :Oleos de amendoas de babacu ou de outras palme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, e respectivas fraçõe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   :Oleos em bru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.10:De amendoas de palmeiras, exceto babacu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.20:De amendoas de babacu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9.20:De amendoas de babacu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      :OUTRAS GORDURAS E OLEOS VEGETAIS FIXOS (INCLUIDO 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LEO DE JOJOBA), E RESPECTIVAS FRAÇÕES, MESMO R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NADOS, MAS NÃO QUIMICAMENTE MODIFIC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1    :Oleo de linhaca e respectivas fraçõe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11.00:Oleo em brut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40   :Oleo de tungue e respectivas fraçõe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40.10:Oleo em brut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4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4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REFINAD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50   :Oleo de gergelim e respectivas fraçõe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50.10:Oleo em brut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5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.91:Em brut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EBOS EM BRUTO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      :GORDURAS E OLEOS ANIMAIS OU VEGETAIS, E RESPEC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S FRAÇÕES, PARCIAL OU TOTALMENTE HIDROGENAD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TERESTERIFICADOS, REESTERIFICADOS OU ELAIDIN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MESMO REFINADOS, MAS NÃO PREPARADOS DE OUTR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   :Gorduras e oleos vegetais, e respectivas fraçõ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1 :Que não apresentem caracteristicas de cera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11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12:De colz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13:De amendoim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14:De mil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6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      :MARGARINA; MISTURAS OU PREPARAÇÕES ALIMENTICIA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  OU  DE  OLEOS ANIMAIS OU VEGETAIS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AÇÕES DAS DIFERENTES GORDURAS OU OLEOS DO P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NTE CAPITULO, EXCETO AS GORDURAS E OLEOS ALI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IOS, E RESPECTIVAS FRAÇÕES, DA POSIÇÃO 1516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10:Vegetalina (gordura de coco)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9      :ACIDOS GRAXOS MONOCARBOXÍLICOS INDUSTRIAIS; ÓLE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ÁCIDOS DE REFINAÇÃO; ÁLCOOIS GRAXOS INDUSTRIAI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9.1    :Acidos graxos monocarboxilicos industriais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9.12.00:Acido oleico (oleina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      :ENCHIDOS E PRODUTOS SEMELHANTES, DE CARNE, MIU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ANGUE; PREPARAÇÕES ALIMENTICIAS A BASE DE TA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10:Linguic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20:Morcel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30:Salsich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40:Salam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50:Mortade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1.0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      :OUTRAS PREPARAÇÕES E CONSERVAS DE CARNE, MIU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ANGUE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   :De figado de quaisquer animai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30:De suin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3    :De aves da posição 0105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3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    :Da especie suina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1.00:Pernas e respectivos peda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2.00:Paletas e respectivos pedac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9   :Outras, incluidas as mistur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50   :Da especie bovin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50.10:Carne curada e cozida ("corned beef")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50.20:Assado de novilho ("roast beef"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      :EXTRATOS E SUCOS DE CARNE, PEIXES OU CRUSTACE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USCOS OU OUTROS INVERTEBRADOS AQUATIC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.00.1 :Extratos de carne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.00.12:Em p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.00.20:Sucos de carne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      :ACUCARES DE CANA OU DE BETERRABA E SACAROSE QUIM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ENTE PURA, EM ESTADO SOLID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1    :Acucares em bruto, sem adição de aromatizante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orante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12.00:De beterraba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      :OUTROS ACUCARES, INCLUIDAS A LACTOSE, MALTOSE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LICOSE E FRUTOSE (LEVULOSE), QUIMICAMENTE PUR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ESTADO SOLIDO; XAROPES DE ACUCARES, SEM ADI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 AROMATIZANTES  OU DE  CORANTES; SUCEDANEOS D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, MESMO MISTURADOS COM MEL NATURAL; ACUCARE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ACOS CARAMELIZADO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30.00:Glicose e xarope de glicose, não contendo frutos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que contenham em peso, em estado seco, men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20% de frutos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40   :Glicose e xarope de glicose, que contenham em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, em estado seco, de 20%, inclusive, a 50%, ex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sive, de frutose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40.10:Glicose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40.20:Xarope de glicos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60   :Outras frutoses e xarope de frutose, que contenha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peso, em estado seco, mais de 50% de frutos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60.10:Frutos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60.20:Xarope de frutos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90   :Outros, incluido o acucar invertido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90.10:Maltose e xarope de maltose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90.20:Outros acucares e xaropes de acucares, inclui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 acucar invertid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90.40:Acucar e melacos caramelizad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XAROPES PARA A INDÚSTRIA DO FUM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3      :MELACOS RESULTANTES DA EXTRAÇÃO OU REFINAÇÃO 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UCAR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3.10.00:Melaco de can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      :MASSAS ALIMENTICIAS, MESMO COZIDAS OU RECHE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DE CARNE OU DE OUTRAS SUBSTANCIAS) OU PREPARA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 MODO, TAIS COMO ESPAGUETE, MACARRAO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ETRIA, LASANHA, NHOQUE, RAVIOLE E CANELONE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COUSCOUS", MESMO PREPARADO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    :Massas alimenticias não cozidas, nem rechead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preparadas de outro modo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1.00:Contendo ovo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 QUINU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30.00:Outras massas alimentici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4      :PRODUTOS A BASE DE CEREAIS, OBTIDOS POR EXPANSA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POR TORREFAÇÃO [POR EXEMPLO: FLOCOS DE MILH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CORN FLAKES")], GRAOS DE CEREAIS, EXCETO MILH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-COZIDOS OU PREPARADOS DE OUTRO MODO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4.10.00:Produtos a base de cereais, obtidos por expansa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po torrefaçã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      :PRODUTOS DE PADARIA, PASTELARIA OU DA INDUSTRI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OLACHAS E BISCOITOS, MESMO ADICIONADOS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CAU; HOSTIAS, CAPSULAS VAZIAS PARA MEDICAMEN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BREIAS, PASTAS SECAS DE FARINHA, AMIDO OU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CULA, EM FOLHAS, E PRODUTOS SEMELHANTE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   :Bolachas e biscoitos doces; "waffles" e "wafers"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as as casquinh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.10:Bolachas e biscoitos doce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      :PRODUTOS HORTICOLAS, FRUTAS E OUTRAS PART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ESTIVEIS DE PLANTAS, PREPARADOS OU CONSERV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INAGRE OU EM ACIDO ACETIC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.10.00:Pepinos e pepininhos ("cornichons"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.90.30:Palmit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2      :TOMATES PREPARADOS OU CONSERVADOS, EXCETO E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NAGRE OU EM ACIDO ACETICO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2.10.00:Tomates inteiros ou em pedac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      :OUTROS PRODUTOS HORTICOLAS PREPARADOS OU CONSER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DOS, EXCETO EM VINAGRE OU EM ACIDO ACETICO,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GELAD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10.00:Produtos horticolas homogeneizado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20.00:Batat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30.00:Chucrut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40.00:Ervilhas (Pisum sativum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5    :Feijoes (Vigna spp., Phaseolus spp.):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51.00:Em gra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60.00:Asparg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90   :Outros produtos horticolas e misturas de produ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rtico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90.10:Alcachof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90.20:Pepin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      :DOCES, GELEIAS, "MARMELADES", PURES E PAST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, OBTIDOS POR COZIMENTO, COM OU SEM AD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CUCAR OU DE OUTROS EDULCORANT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10.00:Preparações homogeneizad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    :De citr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1   :De citr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1.10:Doces, geleias e "marmelades"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10:Doces, geleias e "marmelades"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 :Pures e pastas de fruta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1:De pesseg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      :FRUTAS E OUTRAS PARTES COMESTIVEIS DE PLANT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DAS OU CONSERVADAS DE OUTRO MODO, COM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ALCOOL, NÃO ESPECIFICADAS NEM COMPREENDI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20   :Abacaxis (ananas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20.10:Em  gua edulcorada, inclu¡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30   :C¡tric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30.10:Em  gua edulcorada, inclu¡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40   :Per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40.10:Em  gua edulcorada, inclu¡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   :Cerej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1 :Ginj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11:Em agua edulcorada ou em xarope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80   :Morang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80.10:Em  gua edulcorada, inclu¡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    :Outros, incluidas as misturas, com exclusao 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subposição 20.08.19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1.00:Palmit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2   :Mistur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2.10:Em  gua edulcorada, inclu¡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2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 :Frutas, em  gua edulcorada, inclu¡do o xarope: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1:Ameix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      :SUCOS DE FRUTAS (INCLUIDOS OS MOSTOS DE UVAS)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RODUTOS HORTICOLAS, NÃO FERMENTADOS, SE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DIÇÃO DE ALCOOL, COM OU SEM ADIÇÃO DE ACUCAR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S EDULCORANTE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1    :Suco de laranja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11.00:Congelad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30   :Suco de outros citric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40.00:Suco de abacaxi (ananas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60   :Suco de uva (incluidos os mostos de uvas)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60.10:Não concentrad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60.20:Concentrad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70.00:Suco de maca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80   :Sucos de outras frutas ou de produtos horticol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80.10:De frut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90.00:Misturas de suco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3      :PREPARAÇÕES PARA MOLHOS E MOLHOS PREPARADOS;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IMENTOS E TEMPEROS COMPOSTOS; FARINHA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STARDA E MOSTARDA PREPARAD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3.10.00:Molho de soj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5      :SORVETES E PRODUTOS SEMELHANTES, MESMO CONTEN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CAU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5.00.00:Sorvetes e produtos semelhantes, mesmo conten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cau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2      :ÁGUAS, INCLUÍDAS AS ÁGUAS MINERAIS E AS ÁGU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SEADAS, ADICIONADAS DE AÇÚCAR OU DE OUTR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DULCORANTES OU AROMATIZADAS E OUTRAS BEBID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ALCOÓLICAS, EXCETO SUCOS DE FRUTAS OU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HORTÍCOLAS, DA POSIÇÃO 2009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2.10.00:Águas, incluídas as  guas minerais e as  gu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aseadas, adicionadas de aç£car ou de  outr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dulcorantes ou aromatizada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3      :CERVEJAS DE MALTE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3.00.00:Cervejas de malt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      :VINHOS DE UVAS FRESCAS, INCLUIDOS OS VINH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COOL; MOSTOS DE UVA, EXCETO OS DA POSIÇÃO 2009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    :Outros vinhos; mostos de uvas cuja fermentaç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ha sido impedida ou interrompida por adiç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lcool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9.20:Outros vinho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7      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OLUME IGUAL OU SUPERIOR A 80% VOL; ALCOOL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TILICO E AGUARDENTES, DESNATURADOS, DE QUALQUE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OR ALCOOLIC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7.10.00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m volume igual ou superior a 80 vol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      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OLUME INFERIOR A 80% VOL; AGUARDENTES, LIC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AS BEBIDAS ALCOOLICAS; PREPARAÇÕES ALCOOL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COMPOSTAS, DOS TIPOS UTILIZADOS NA FABRIC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EBID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.10:Alcool etilico não desnaturad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5      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TURADOS OU EM "PELLETS", DA EXTRAÇÃO DE OLE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MENDOIM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5.00.00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riturados ou em "pellets", da extração do ole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mendoim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      :TORTAS (BAGACOS) E OUTROS RESIDUOS SOL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TURADOS OU EM "PELLETS", DA EXTRAÇÃO DE GOR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 OU OLEOS VEGETAIS, EXCETO OS DAS POSI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304 E 2305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.20.00:De linhac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.40.00:De nabo silvestre ou de colza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.50.00:De coco ou de copra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6.60.00:De nozes ou de amendoas de palmeir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8      :MATERIAS VEGETAIS E DESPERDICIOS VEGETAIS, RES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OS E SUBPRODUTOS VEGETAIS, MESMO EM "PELLETS"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TIPOS UTILIZADOS NA ALIMENTAÇÃO DE ANIMAI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OS NEM COMPREENDIDO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NOMENCLATURA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      :PREPARAÇÕES DOS TIPOS UTILIZADOS NA ALIMENTAÇ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NIMAI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.10:Preparações forrageiras adicionadas de melac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 acucar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8      :OUTRAS ARGILAS (EXCETO ARGILAS EXPANDIDAS DA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6806), ANDALUZITA, CIANITA, SILIMANIT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ALCINADAS; MULITA; BARRO COZIDO EM P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TERRA DE "CHAMOTTE") OU TERRA DE DINA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8.10.00:Bentonit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1      :SULFATO DE BARIO NATURAL (BARITINA); CARBONATO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RIO NATURAL (WITHERITA), MESMO CALCINADO, EXCE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 OXIDO DE BARIO DA POSIÇÃO 2816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1.10.00:Sulfato de bario natural (baritina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      :MARMORES, TRAVERTINOS, "ECOSSINES" E OUTRAS PED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LCARIAS DE CANTARIA OU DE CONSTRUÇÃO, DE DEN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DE APARENTE IGUAL OU SUPERIOR A 2,5, E ALABA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, MESMO DESBASTADOS OU SIMPLEMENTE CORTADOS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RRA OU POR OUTRO MEIO, EM BLOCOS OU PLAC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QUADRADA OU RETANGULAR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    :Em bruto ou desbasta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2   :Simplesmente cortados a serra ou por outro mei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blocos ou placas de forma quadrada ou retan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ular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5.12.20:Travertin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      :GIPSITA; ANIDRITA; GESSO, MESMO CORADO OU ADIC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 DE PEQUENAS QUANTIDADES DE ACELERADORE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TARDADORE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.10.00:Gipsita; anidrit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.20   :Gess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.20.10:Sem adição de outros produt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      :CIMENTOS HIDRAULICOS ›INDLUIDOS OS CIMENTOS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ULVERIZADOS (CLINQUERES)!, MESMO COR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.2    :Cimentos "Portland"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.21.00:Cimentos brancos, mesmo corados artificialment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5      :MICA, INCLUIDA A MICA CLIVADA EM LAMELAS IRRE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ES ("SPLITTINGS"); DESPERDICIOS DE MICA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5.10.00:Mica  em  bruto  ou clivada em folhas ou lamel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rregular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5.20.00:Mica em p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6      :CARBONATOS; PEROXOCARBONATOS (PERCARBONATOS)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RBONATO DE AMONIO COMERCIAL CONTENDO CARBAMAT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MONIO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6.50.00:Carbonato de calci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3      :SAIS E HIDROXIDOS DE AMONIO QUATERNARIO; LECITIN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FOSFOAMINOLIPIDIO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3.20.00:Lecitinas e outros fosfoaminolipidi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      :PREPARAÇÕES CAPILAR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.10.00:Xampu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.30.00:Laques para o cabel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6      :PREPARAÇÕES PARA HIGIENE BUCAL OU DENTARIA, IN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POS E CREMES PARA FACILITAR A ADERENCI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DENTADURAS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6.10.00:Dentifrici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      :AGENTES ORGANICOS DE SUPERFICIE (EXCETO SABOES)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TENSOATIVAS, PREPARAÇÕES PARA LAVAG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AS AS PREPARAÇÕES AUXILIARES DE LAVAGEM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REPARAÇÕES PARA LIMPEZA, MESMO CONTENDO SABA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 POSIÇÃO 3401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20.00:Preparações acondicionadas para venda a varej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20.00:Preparações acondicionadas para venda a varej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REPARAÇÕES TENSO-ATIVA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      :PREPARAÇÕES LUBRIFICANTES (INCLUIDOS OS OLE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TE, AS PREPARAÇÕES DESGRIMPANTES DE PORC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FUSOS, AS PREPARAÇÕES ANTIFERRUGEM OU ANTI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AO E AS PREPARAÇÕES PARA DESMOLDAGEM, A BAS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LUBRIFICANTES) E PREPARAÇÕES DOS TIPOS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PARA LUBRIFICAR E AMACIAR MATERIAS TEXTEI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UNTAR COUROS, PELETERIA E OUTRAS MATERI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QUE CONTENHAM, COMO CONSTITUINTE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SE, 70% OU MAIS, EM PESO, DE OLEOS DE PETROLE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MINERAIS BETUMINOSO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1    :Contendo oleos de petroleo ou de minerais betum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so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11   :Preparações para tratamento de materias textei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uros, peleteria ou de outras materi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11.10:Para tratamento de materias texte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1      :POLVORAS PROPULSIVAS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1.00.10:Polvora negr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      :ESTOPINS OU RASTILHOS, DE SEGURANCA; CORDEIS DET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NTES; ESCORVAS (CAPSULAS FULMINANTES); ESPOL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; DETONADORES ELETRICO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.00.10:Estopins ou rastilhos, de seguranca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.00.20:Cordeis detonante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3.00.40:Espolet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1      :PREPARAÇÕES ANTIDETONANTES, INIBIDORES DE OXID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ADITIVOS PEPTIZANTES, BENEFICIADORES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SCOSIDADE, ADITIVOS ANTICORROSIVOS E OUTR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DITIVOS PREPARADOS, PARA OLEOS MINERAIS (INCLUID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GASOLINA) OU PARA OUTROS LIQUIDOS UTILIZAD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OS MESMOS FINS QUE OS OLEOS MINERAI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1.2    :Aditivos para oleos lubrificante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1.21.00:Contendo oleos de petroleo ou de minerais betum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os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2      :POLIMEROS DE PROPILENO OU DE OUTRAS OLEFINAS, 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S PRIMARIA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2.30.00:Copolimeros de propileno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      :POLIMEROS DE CLORETO DE VINILA OU DE OUTRAS OLEF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 HALOGENADAS, EM FORMAS PRIMARIA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2    :Outros policloretos de vinila: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21.00:Não plastificad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22.00:Plastificad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30.00:Copolimeros de cloreto de vinila e acetato de v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ila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40.00:Outros copolimeros de cloreto de vinila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5      :DESPERDICIOS, RESIDUOS E APARAS, DE PLASTICO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5.10   :De polimeros de etilen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5.10.10:De polietilen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5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      :TUBOS E SEUS ACESSORIOS (POR EXEMPLO: JUNTA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TOVELOS, FLANGES, UNIOES), DE PLASTIC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10   :Tripas artificiais de proteinas endurecidas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ticos celulosic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10.10:De proteinas endurecida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10.20:De plasticos celulosico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    :Tubos rigido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1   :De polimeros de etilen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1.10:De polietilen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2   :De polimeros de propilen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2.10:De polipropilen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3.00:De polimeros de cloreto de vinil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29.00:De outros plastic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    :Outros tubo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31.00:Tubos flexiveis capazes de suportar uma pressa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inima de 27,6 MP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7.40.00:Acessori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8      :REVESTIMENTOS PARA PISOS, DE PLASTICO, MESMO AUTO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DESIVOS, EM ROLOS OU EM FORMA DE LADRILHOS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SAICOS; REVESTIMENTOS DE PAREDES OU DE TETOS,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TICO DEFINIDOS NA NOTA 9 DESTE CAPITULO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8.10   :De polimeros de cloreto de vinil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8.10.10:Revestimentos para piso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8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8.90   :De outros plastic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8.90.10:Revestimento para pis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18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      :OUTRAS CHAPAS, FOLHAS, PELÍCULAS, TIRAS E LÂMIN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LÁSTICO NÃO ALVEOLARES E SEM REFORÇO, ESTR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CAÇÃO, NEM SUPORTE OU COMBINAÇÃO SEMELHANTE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S MATÉRIA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10   :De polimeros de etilen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10.10:De polietilen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   :De polimeros de propilen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.10:De polipropilen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MENOS DE 20 MICRONS PARA A IN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ÚSTRIA DO FUM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1      :OUTRAS CHAPAS, FOLHAS, PELÍCULAS, TIRAS E LÂMIN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LÁSTICO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1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      :ARTIGOS DE TRANSPORTE OU DE EMBALAGEM, DE PLA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; ROLHAS, TAMPAS, CAPSULAS E OUTROS DISPOSI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DESTINADOS A FECHAR RECIPIENTES, DE PLASTICO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10.00:Caixas, caixotes, engradados e artigos semelhant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    :Sacos de quaisquer dimensoes, bolsas e cartucho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1.00:De polimeros de etilen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ACOS IMPRESSOS UTILIZADOS PAR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ACONDICIONAMENTO DE CAMISAS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9.00:De outros plastic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      :SERVICOS DE MESA, ARTEFATOS DE COZINHA E OUTR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IGOS DE USO DOMESTICO, DE HIGIENE OU DE TOUC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, DE PLASTIC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4.90.10:Artigos de higiene ou de toucador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5      :ARTIGOS PARA CONSTRUÇÕES, DE PLASTICO, NÃO ESP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CADOS NEM CUMPREENDIDOS EM OUTRA PARTE DA NO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ATURA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5.20.00:Portas, janelas, e seus caixilhos, alizares e s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ei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5.30.00:Postigos, estores (incluidas as venezianas) e a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efatos semelhantes, e suas parte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ORTINAS DE ENROLAR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6      :OUTRAS OBRAS DE PLASTICO E OBRAS DE OUTRAS MAT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 DAS POSIÇÕES 3901 A 3914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6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SUPORTES  TIRAS PLÁSTICAS  CAPA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LÁSTICO  BARBATANAS  PARA SEREM UT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ZADAS EM VESTIMENTA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0      :CORREIAS TRANSPORTADORAS OU DE TRANSMISSAO,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RRACHA VULCANIZADA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0.10.00:De seção reta trapezoidal (correias em V)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0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0.91.00:De largura superior a 20 cm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0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1      :ARTIGOS DE SELARIA OU DE CORREARIA, PARA QUAISQUE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IMAIS  (INCLUIDAS  AS  TRELAS, JOELHEIRAS, FO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HEIRAS, MANTAS DE SELA, ALFORJES, AGASALH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ES E ARTIGOS SEMELHANTES),DE QUAISQUER MATERIA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1.00.10:De cour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1.00.90:De outras materi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      :MALAS, MALETAS, FRASQUEIRAS, PASTAS E MALET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CUMENTOS  E  DE  ESTUDANTE, ESTOJOS PARA àCUL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BINÓCULOS, PARA MÁQUINAS FOTOGRÁFICAS E FI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DORAS, PARA INSTRUMENTOS MéSICAIS, PARA ARM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ONTINENTES SEMELHANTES; SACOS DE VIAGEM, "N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SSAIRES", MOCHILAS, BOLSAS, CARTEIRAS, PORTA-NÍ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IS,  CIGARREIRAS,  TABAQUEIRAS,  ESTOJOS 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AMENTAS, BOLSAS PARA ARTIGOS DE ESPORTE, 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RÍNIOS PARA FRASCOS OU JàIAS,"TROUSSES" PARA PÓ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ONTINENTES SEMELHANTES, DE COURO NATURAL OU 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ÍDO, DE FOLHAS DE PLÁSTICO, DE MATÉRI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ÊXTEIS, DE FIBRA VULCANIZADA OU DE CARTAO, OU 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BERTOS, NO TODO OU NA MAIOR PARTE, DESSAS  MES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MATÉRIA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1    :Malas, maletas, frasqueiras, pastas e malet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cumentos e de estudante,e artefatos semelhantes: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11.00:Com a superficie exterior de couro natural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, ou de couro envernizad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      :ARCOS DE MADEIRA; ESTACAS FENDIDAS; ESTACAS AGU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, NÃO SERRADAS LONGITUDINALMENTE; MADEIRA SIM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ESMENTE DESBASTADA OU ARREDONDADA, NÃO TORNEAD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RECURVADA NEM TRABALHADA DE QUALQUER OUTRO M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, PARA FABRICAÇÃO DE  BENGALAS,  GUARDA-CHUV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BOS DE FERRAMENTAS E SEMELHANTES; MADEIRA 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SQUIAS, LAMINAS, FITAS E SEMELHANTE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.10.00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.20.00:De não conifer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      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MESMO UNIDAS) E MADEIRA SERRADA LONGITUDINALM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, CORTADA EM FOLHAS OU DESENROLADA, MESMO APLA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A, POLIDA OU UNIDA POR MALHETES, DE ESPESSU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6 MM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   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1 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mesmo unidas)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11:De pinho insigne (Pinus radiata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2 :Outras madeiras serradas longitudinalmente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21:De pinho insigne (Pinus radiata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   :De madeiras tropicais a seguir enumeradas: Dark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d Meranti, Light Red Meranti, White Lauan, Sip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mba, Okoume, Obeche, Acajou d'Afrique, Sapelli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boen,Mahogany (aguano ou mogno)(Swietenia spp.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caranda (Palissandre du Bresil) e pau-rosa (Bo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ose femelle)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.10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unidas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.20:Outras madeiras serradas longitudinalment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.10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unidas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.20:Outras madeiras serradas longitudinalment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      :MADEIRA (INCLUIDOS OS TACOS E FRISOS PARA SOALH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MONTADOS), PERFILADA (COM ESPIGAS, RANHU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LETES, ENTALHES, CHANFRADA, COM JUNTAS EM V, CO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RCADURA, BOLEADA OU SEMELHANTES) AO LONGO DE UM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MAIS BORDAS OU FACES, MESMO APLAINADA, POLI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UNIDA POR MALHET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10   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10.10:Tacos e frisos para soalhos, não montado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   :De não conifer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.10:Tacos e frisos para soalhos, não montado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0      :PAINEIS DE PARTICULAS E PAINEIS SEMELHANTE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DEIRA OU DE OUTRAS MATERIAS LENHOSAS, MESM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LOMERADAS COM RESINAS OU COM OUTROS AGLUTIN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 ORGANICO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0.10.0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0.90.00:De outras materias lenhos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      :PAINEIS DE FIBRAS DE MADEIRA OU DE OUTRAS MATERI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NHOSAS, MESMO AGLOMERADAS COM RESINAS OU COM 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AGLUTINANTES ORGANICO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1    :Paineis de fibras, com densidade superior a 0,8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/cm3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11.00:Não trabalhados mecanicamente nem recobertos …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f¡cie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2    :Paineis de fibras, com densidade superior a 0,5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/cm3, mas não superior a 0,8 g/cm3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2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3    :Paineis de fibras, com densidade superior a 0,35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/cm3, mas não superior a 0,5 g/cm3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3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91.00:Não trabalhados mecanicamente nem recobertos   s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f¡cie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      :MADEIRA COMPENSADA, MADEIRA FOLHEADA, E MADEI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RATIFICADAS SEMELHANTE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    :Madeira compensada constituida exclusivamente p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lhas de madeira cada uma das quais com espessu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6 mm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1.00:Com, pelo menos, uma fase de madeiras tropica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ntre as a seguir enumeradas: Dark Red Meranti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ht Red Meranti, White  Lauan,  Sipo,  Limb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koum‚ (Okum‚), Obeche, Acajou d' Afrique, Sapel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, Baboen, Mahogany (aguano ou magno) (Swieteni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pp.), Jacarand  (Palissandre du Br‚sil) ou pau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a (Bois de Rose femelle)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2.00:Outras, com pelo menos uma face de madeira não co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¡fer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9.10:Constitu¡dos exclusivamente por folhas de  madei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pin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    :Outras, com pelo menos uma face de madeira não c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fera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1   :Contendo pelo menos um painel de particul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1.10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1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10:Constitu¡das exclusivamente por folhas de madei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91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1   :Contendo pelo menos um painel de particul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1.10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1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1 :Contitu¡das exclusivamente por folhas de madei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11:De pin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19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91:Com alma de pinh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      :OBRAS DE MARCENARIA OU DE CARPINTARIA PARA CO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UÇÕES, INCLUIDOS OS PAINEIS CELULARES, OS PA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IS PARA SOALHOS E AS FASQUIAS (MESMO COM UMA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CES POLIDA OU ESTRIADA), DOS TIPOS UTILIZ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TELHAS OU PARA COBRIR EXTERIOR DE PARED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SHINGLES" E "SHAKES"), DE MADEIRA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20.00:Portas e respectivos caixilhos, alizares 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leir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30.00:Paineis para soalho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      :OUTRAS OBRAS DE MADEIRA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      :PASTAS DE OUTRAS MATERIAS FIBROSAS CELULOSICA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10.00:Pastas de linteres de algoda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3      :PAPEL DOS TIPOS UTILIZADOS PARA FABRICAÇÃO DE P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IS HIGIENICOS E DE TOUCADOR, TOALHAS, GUARDA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 E DE OUTROS PAPEIS SEMELHANTES PARA USOS 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TICOS OU SANITARIOS, PASTA DE CELULOSE E M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 DE FIBRAS DE CELULOSE, MESMO ENCRESPAD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ISSADOS, GOFRADOS, ESTAMPADOS, PERFURADOS,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LORIDOS A SUPERFICIE, DECORADOS A SUPERFICIE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ESSOS, EM ROLOS DE LARGURA SUPERIOR A 36 CM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FOLHAS DE FORMA QUADRADA OU RETANGULAR EM QU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O MENOS UM LADO SEJA SUPERIOR A 36 CM, QUAN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DOBRADO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      :PAPEL HIGIENICO, LENCOS (INCLUIDOS OS DE MAQUIL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M), TOALHAS DE MAO, TOALHAS E GUARDANAPO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A, FRALDAS PARA BEBES, ABSORVENTES E TAMPO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IGIENICOS, LENCOIS E ARTIGOS SEMELHANTES,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SOS DOMESTICOS, DE TOUCADOR, HIGIENICOS OU HO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TALARES, VESTUARIO E SEUS ACESSORIOS, DE PAST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APEL, PAPEL, PASTA ("OUATE") DE CELULOSE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TAS DE FIBRAS DE CELULOSE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10.00:Papel higienic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20.00:Lencos (incluidos os de maquilagem) e toalh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mao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30.00:Toalhas e guardanapos, de mes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RDANAPO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40.00:Absorventes e tampoes higienicos, fraldas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ebes e artigos higienicos semelhante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      :CAIXAS, SACOS, SACOLAS, CARTUCHOS E OUTRAS EMBAL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S, DE PAPEL, CARTAO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 OU DE MANTAS DE FIBRAS DE CELULOSE; CARTONAGEN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SCRITORIOS, LOJAS E ESTABELECIMENTO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10.00:Caixas de papel ou cartao, ondulado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20.00:Caixas e cartonagens, debraveis, de papel ou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rtao, não ondulad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MAÇOS  FLIP TOP  PARA CIGARRO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      :LIVROS DE REGISTRO E DE CONTABILIDADE, BLOC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TAS, DE ENCOMENDAS, DE RECIBOS, DE APONTAMEN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APEL PARA CARTAS, AGENDAS E ARTIGOS SEMELH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CADERNOS, PASTAS PARA DOCUMENTOS, CLASSIFI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ES, CAPAS PARA ENCADERNAÇÃO (DE FOLHAS SOLT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OUTRAS), CAPAS DE PROCESSOS E OUTROS ARTIG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COLARES, DE ESCRITORIO OU DE PAPELARIA, INCL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S FORMULARIOS EM BLOCOS TIPO "MANIFOLD", 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COM FOLHAS INTERCALADAS DE PAPEL-CARBONO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PEL OU CARTAO; ALBUNS PARA AMOSTRAS OU PARA C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ÇÕES E CAPAS PARA LIVROS, DE PAPEL OU CARTAO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10   :Livros de registro e de contabilidade, bloc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tas, de encomendas, de recibos, de apontamen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apel para cartas, agendas e artigos semelh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10.10:Blocos de papel para cartas ou de outros pape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emelhantes para escrever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0.40.00:Formularios em blocos tipo "manifold", mesmo co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lhas intercaladas de papel-carbon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      :OUTROS PAPEIS, CARTOES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 E MANTAS  DE  FIBRAS  DE CELULOSE, CORTADOS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PROPRIA; OUTRAS OBRAS DE PASTA DE PAPEL, P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,  CARTAO,  PASTA  ("OUATE") DE CELULOSE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TAS DE FIBRAS DE CELULOSE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5    :Outros papeis e cartoes dos tipos utilizad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crever, imprimir ou para outros usos graficos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51.00:Impressos, estampados ou perfurado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1      :ALGODAO NÃO CARDADO NEM PENTEADO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1.00.00:Algodao não cardado nem pentead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3      :ALGODAO CARDADO OU PENTEADO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3.00.00:Algodao cardado ou penteado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      :TECIDOS DE ALGODAO CONTENDO PELO MENOS 85%, EM 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, DE ALGODAO, COM PESO NÃO SUPERIOR A 200 G/M2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1    :Cru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12.00:Em ponto de tafeta, com peso superior a 100 g/m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3    :Tingid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32.00:Em ponto de tafeta, com peso superior a 100 g/m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33.00:Em ponto sarjado ou diagonal, cuja relação de t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ura não seja superior a 4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39.00:Outros tecid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4    :De fios de diversas core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49.00:Outros tecid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5    :Estampado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52.00:Em ponto de tafeta, com peso superior a 100 g/m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2      :FIOS DE FILAMENTOS SINTETICOS (EXCETO LINH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TURA), NÃO ACONDICIONADOS PARA VENDA A VAREJ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OS OS MONOFILAMENTOS SINTETICOS CON MEN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67 DECITEX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2.3    :Fios texturizados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2.31.00:De nailon ou de outras poliamidas, de titulo n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50 tex por fio simple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2.4    :Outros fios, simples, sem torção ou com torção n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50 voltas por metro: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402.42.00:De poliesteres, parcialmente orientado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9      :FIOS DE FIBRAS SINTETICAS DESCONTINUAS (EXCET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NHAS DE COSTURA) NÃO ACONDICIONADOS PARA VEN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VAREJ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9.3    :Contendo pelo menos 85%, em peso, de fibras d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inuas acrilicas ou modacrilica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9.31.00:Simpl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9.32.00:Retorcidos ou retorcidos multiplo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9.6    :Outros fios de fibras descontinuas acrilica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acrilica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9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      :TAPETES DE MATERIAS TEXTEIS, DE PONTOS NODADO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ROLADOS, MESMO CONFECCIONAD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90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7      :ETIQUETAS, EMBLEMAS E ARTEFATOS SEMELHANTE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TEXTEIS, EM PEÇA, EM FITAS OU RECORT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 FORMA PROPRIA, NÃO BORDAD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7.10.00:Tecid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10      :BORDADOS EM PEÇA, EM TIRAS OU EM MOTIVOS PAR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LICAR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10.10.00:Bordados quimicos ou aereos e bordados com fun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rtad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10.9    :Outros bordado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10.9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10.92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10.9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5      :MEIAS-CALCAS, MEIAS DE QUALQUER ESPÉCIE INCLUÍ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AS MEIAS PARA VARIZES, DE MALHA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5.1    :Meias-calca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5.11.00:De fibras sinteticas, de titulo inferior a 67 d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itex, por fio simpl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5.12.00:De fibras sinteticas, de titulo não inferior a 67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citex, por fio simple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      :CAMISAS, BLUSAS, BLUSAS "CHEMISIER", DE US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.3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VESTUÁRIO DE  AHO POI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      :VESTUARIO CONFECCIONADO COM AS MATERIAS DAS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5602, 5603, 5903, 5906 OU 5907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40.00:Outro vestuario de uso masculin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50.00:Outro vestuario de uso feminino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1      :ABRIGOS PARA ESPORTE  ("TRAININGS"),  ROUP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QUI, MAIOS,  BIQUINIS,  "SHORTS" (CALÇÕES) 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NGAS, DE BANHO ("BANADORES")); OUTRO VESTUÁRIO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1.3    :Outro vestuario de uso masculino: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1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1.4    :Outro vestuario de uso feminino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1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      :COBERTORES E MANTA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20.00:Cobertores e mantas (exceto os eletricos), de l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 pelos fino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30.00:Cobertores e mantas (exceto os eletricos),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lgoda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4      :OUTROS ARTEFATOS DE DECORAÇÃO DE INTERIORES, EXC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 OS DA POSIÇÃO 9404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4.1    :Colcha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4.11.00:De malh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4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2      :OUTROS CALCADOS COM SOLA EXTERIOR E PARTE SUPERIO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ORRACHA OU PLASTICO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2.1    :Calcados para esporte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2.9    :Outros calcado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2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      :CALCADOS COM SOLA EXTERIOR DE BORRACHA, PLASTIC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URO NATURAL OU ARTIFICIAL (RECONSTITUIDO)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 SUPERIOR DE COURO NATURAL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1    :Calcados para esporte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19.10:Com sola de couro natural ou reconstituid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20.00:Calcados com sola exterior de couro natural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te superior constituida por tiras de cour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tural que passam pelo peito do pe e envolv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 dedo grande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30.00:Calcados com sola de madeira, desprovidos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lmilhas e de biqueira protetora de metal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40   :Outros calcados, com biqueira protetora de metal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40.10:Com sola de couro natural ou reconstituid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4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5    :Outros calcados, com sola exterior de couro nat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l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51.00:Que cubram o tornozel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9    :Outros calcado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91.00:Que cubram o tornozel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3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      :CALCADOS COM SOLA EXTERIOR DE BORRACHA, PLASTIC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URO NATURAL OU RECONSTITUIDO E PARTE SUPERIOR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TEXTEI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.1    :Calcados com sola exterior de borracha ou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tico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.11.00:Calcados para esporte; calcados para tenis,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squetebol, ginastica, "training" e semelhan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4.20.00:Calcados com sola exterior de couro natural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      :OUTROS CALCADO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10   :Com a parte superior de couro natural ou reco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tuid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10.20:Com sola de borracha ou plastic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10.30:Com sola de couro natural ou reconstituid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10.40:Com sola de outras materi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20   :Com a parte superior de materias textei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20.10:Com sola de madeira ou de cortic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20.20:Com sola de outras materi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90.10:Com sola de borracha ou plastic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90.20:Com sola de couro natural ou reconstituid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90.30:Com sola de madeira ou de cortic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90.40:Com sola de outras materi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1      :OBRAS DE FIBROCIMENTO, CIMENTO-CELULOSE E PRODU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1.10.00:Chapas ondulad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1.20.00:Outras chapas, paineis, ladrilhos, telhas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odutos semelhante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2      :AMIANTO (ASBESTO) TRABALHADO, EM FIBRAS; MISTU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BASE DE AMIANTO OU A BASE DE AMIANTO E CARBONA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GNESIO; OBRAS DESTAS MISTURAS OU DE AMIANT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FIOS, TECIDOS, VESTUARIO, CHAPEU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EFATOS DE USO SEMELHANTE, CALCADOS, JUNTAS)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ARMADAS,EXCETO AS DAS POSIÇÕES 6811 OU 6813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2.10   :Amianto (asbesto) trabalhado, em fibras; mistu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base de amianto ou a base de amianto e carbona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gnesi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2.10.10:Amianto (asbesto) trabalhado, em fibr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2.10.20:Misturas a base de amianto ou a base de amianto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rbonato de magnesio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      :LADRILHOS E LAJES, PARA PAVIMENTAÇÃO OU REVES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, VIDRADOS OU ESMALTADOS, DE CERAMICA; CUB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ILHAS E ARTIGOS SEMELHANTES, PARA MOSAIC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DRADOS OU ESMALTADOS, DE CERAMICA, MESMO COM S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TE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.10.00:Ladrilhos, cubos, pastilhas e artig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smo de forma diferente da quadrada ou retan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, cuja maior superficie possa ser inscrita nu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adrado de lado inferior a 7 cm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ADRILH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LADRILHOS E LAJES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7      :PRODUTOS SEMIMANUFATURADOS, DE FERRO OU ACO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ADOS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7.1    :Contendo, em peso, menos de 0,25% de carbono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7.11.00:De seção transversal quadrada ou retangular e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argura inferior a duas vezes a espessura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ALANQUILHAS DE AÇO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7.12.00:Outros, de seção transversal retangular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7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1      :PRODUTOS LAMINADOS PLANOS, DE FERRO OU ACO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ADOS, DE LARGURA INFERIOR A 600 MM, NÃO FOLHE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NEM REVESTIDOS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1.1    :Simplesmente laminados a quente, de espessura i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ior  a 3 mm  e com um limite  de elasticida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gual ou superior a 275 MPa, ou de espessura igu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uperior a 3 mm e com um limite de elasticida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gual ou superior a 355 MPa: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1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      :FIO-MAQUINA DE FERRO OU ACO NÃO LIG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.10.00:Dentados, com nervuras, sulcos ou relevos, obt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rante a laminagem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4      :BARRAS DE FERRO OU ACO NÃO LIGADOS, SIMPLESMENT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JADAS, LAMINADAS, ESTIRADAS OU EXTRUDADAS,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NTE, INCLUIDAS AS QUE TENHAM SIDO SUBMETIDAS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RÇÃO APOS LAMINAGEM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4.10.00:Forjad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4.20.00:Dentadas, com nervuras, sulcos ou relevos, pro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zidos durante a laminagem, ou torcidas apos lam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gem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4.30.00:De aco para tornear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4.40.00:Outras, contendo, em peso, menos de 0,25% de ca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on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4.50.00:Outras, contendo, em peso, 0,25% ou mais, mas 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os de 0,6% de carbon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4.60.00:Outras, contendo, em peso, 0,6% ou mais de carbon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2      :ELEMENTOS DE VIAS FERREAS, DE FERRO FUNDIDO,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 ACO;  TRILHOS,  CONTRATRILHOS E CREMALHEIR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ULHAS, CROSSIMAS, ALAVANCAS PARA COMANDO DE AG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S E OUTROS ELEMENTOS DE CRUZAMENTOS E DESVI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MENTES, TALAS DE JUNÇÃO, COXINS DE TRILHO, CA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NEIRAS, PLACAS DE APOIO OU ASSENTAMENTO, PLAC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PERTO, PLACAS E TIRANTES DE SEPARAÇÃO E OUT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ÇAS PROPRIAS PARA FIXAÇÃO, ARTICULAÇÃO, APOIO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UNÇÃO DE TRILHOS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2.20.00:Dormente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2.30.00:Agulhas, crossimas, alavancas para comando de ag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has e outros elementos de cruzamentos e desvi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2.40.00:Talas de junção e placas de apoio ou assentament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4      :TUBOS E PERFIS OCOS, SEM COSTURA ("SEM SOLDA")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ERRO OU ACO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4.4    :Outros, de seção circular, de acos inoxidaveis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4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      :CONSTRUÇÕES E SUAS PARTES (POR EXEMPLO: PONTE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MENTOS DE PONTES, COMPORTAS, TORRES, MASTROS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ELICA, PILARES, COLUNAS, TELHADOS, ESTRUTU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TELHADOS, PORTAS E JANELAS, E SEUS CAIXILH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IZARES E SOLEIRAS, PORTAS DE CORRER, BALAUST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), DE FERRO FUNDIDO, FERRO OU ACO, EXCETO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RUÇÕES PRE-FABRICADAS DA POSIÇÃO 9406; CH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, BARRAS, PERFIS, TUBOS E SEMELHANTES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, PROPRIOS PARA CONSTRUÇÕE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20.00:Torres e mastros em trelica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90.10:Chapas, barras, perfis, tubos e semelhantes, 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ios para construçõ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1      :RECIPIENTES PARA GASES COMPRIMIDOS OU LIQUEFEI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ERRO FUNDIDO, FERRO OU AC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1.00.00:Recipientes para gases comprimidos ou liquefei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ferro fundido, ferro ou ac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7      :PONTAS, PREGOS, PERCEVEJOS, ESCAPULAS, GRAMPOS O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LADOS OU BISELADOS E ARTEFATOS SEMELHANTES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O FUNDIDO, FERRO OU ACO, MESMO COM CABEC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 MATERIA, EXCETO COBRE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7.00.00:Pontas, pregos, percevejos, escapulas, grampos o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lados ou biselados e artefatos semelhantes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o fundido, ferro ou aco, mesmo com cabec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 materia, exceto cobre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      :PARAFUSOS, PINOS OU PERNOS, ROSCADOS, PORCAS, 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-FUNDOS, GANCHOS ROSCADOS, REBITES, CHAVET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VILHAS, CONTRAPINOS, ARRUELAS (INCLUIDAS A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O) E ARTEFATOS SEMELHANTES, DE FERRO FUN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, FERRO OU AC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1    :Artefatos roscado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15.00:Outros parafusos e pinos ou pernos, mesmo com 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rcas e arruel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16.00:Porc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2    :Artefatos não roscados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23.00:Rebit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8.24.00:Chavetas, cavilhas e contrapino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      :AQUECEDORES DE AMBIENTES, CALDEIRAS DE FORNALH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GOES DE COZINHA (INCLUIDOS OS QUE POSSAM SE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ACESSORIAMENTE EM AQUECIMENTO CENTRAL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URRASQUEIRAS, BRASEIRAS, FOGAREIROS A GAS, AQU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DORES DE PRATOS, E APARELHOS NÃO ELETRICOS SE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DE USO DOMESTICO, E SUAS PARTES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1    :Aparelhos para cozinhas e aquecedores de pratos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11.00:A combustiveis gasosos, ou a gas e outros combu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ivei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OGÕES A GA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8    :Outros aparelh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81.00:A combustiveis gasosos, ou a gas e outros combu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ivei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83.00:A combustiveis solido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      :ARTEFATOS DE USO DOMESTICO, E SUAS PARTES,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; PALHA DE FERRO OU ACO; 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NJAS, ESFREGOES, LUVAS E ARTEFATOS SEMELHAN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LIMPEZA, POLIMENTO OU USOS SEMELHANTE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O OU ACO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.9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5      :OUTRAS OBRAS MOLDADAS, DE FERRO FUNDIDO, FERRO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O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5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6      :OUTRAS OBRAS DE FERRO OU AC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6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RO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3      :BARRAS, PERFIS E FIOS DE ESTANHO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3.00.10:Bar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3.00.20:Perfi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3.00.30:Fio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      :SERRAS MANUAIS; FOLHAS DE SERRAS DE TODOS OS TIP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AS AS FRESAS-SERRAS E AS FOLHAS NÃO DENT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PARA SERRAR)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.10.00:Serras manuai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.3    :Folhas para serras circulares (incluidas as fres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-serras)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.31.00:Com parte operante de ac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2.32.00:Com parte operante de outras materia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      :FACAS E LAMINAS CORTANTES, PARA MAQUINAS OU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MECANICO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8.40.00:Para maquinas de agricultura, horticultura ou sil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icultur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3      :CALDEIRAS PARA AQUECIMENTO CENTRAL, EXCETO AS 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8402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3.10.00:Caldeir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      :BOMBAS PARA LIQUIDOS, MESMO COM DISPOSITIV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DIDOR; ELEVADORES DE LIQUID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.8    :Outras bombas; elevadores de liquido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.81.00:Bomb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3.82.00:Elevadores de liquido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7      :FORNOS INDUSTRIAIS OU DE LABORATàRIO, INCLUÍDOS 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INERADORES, NÃO ELÉTRICOS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7.20.00:Fornos de padaria, pastelaria ou para a industri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bolachas e biscoit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7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      :REFRIGERADORES, CONGELADORES ("FREEZERS") E OU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EQUIPAMENTOS, MAQUINAS E APARELHOS PARA 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ÇÃO DE FRIO, COM EQUIPAMENTO ELETRICO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; BOMBAS DE CALOR, EXCLUIDAS AS MAQUIN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DE AR CONDICIONADO DA POSIÇÃO 8415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40.00:Congeladores ("freezers") verticais, de capacida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ão superior a 900 litro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      :APARELHOS E DISPOSITIVOS, MESMO AQUECIDOS ELET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ENTE, PARA TRATAMENTO DE MATERIAS POR MEI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PERAÇÕES QUE IMPLIQUEM MUDANCAS DE TEMPERATUR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IS COMO AQUECIMENTO, COZIMENTO, TORREFAÇÃO, D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LAÇÃO, RETIFICAÇÃO, ESTERILIZAÇÃO, PASTEURIZ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ESTUFAGEM, SECAGEM, EVAPORAÇÃO, VAPORIZAÇÃ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ENSAÇÃO OU ARREFECIMENTO, EXCETO OS DE US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MESTICO; AQUECEDORES DE AGUA NÃO ELETRICOS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QUECIMENTO INSTANTANEO OU DE ACUMULAÇÃ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1    :Aquecedores de agua não eletricos, de aqueciment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stantaneo ou de acumulação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11.00:De aquecimento instantaneo, a ga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50.00:Permutadores de calor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8    :Outros aparelhos e dispositivo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8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89.10:De aquecimento ou arrefecimento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      :CENTRIFUGADORES, INCLUIDOS OS SECADORES CENTRIF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S; APARELHOS PARA FILTRAR OU DEPURAR LIQUI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SE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.2    :Aparelhos para filtrar ou depurar liquidos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.23.00:Para filtrar ¢leos minerais (lubrificantes ou com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ust¡veis) nos motores de ignição por centelha 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por compressã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6      :CABREAS; GUINDASTES INCLUIDOS OS DE CABO; PON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LANTES; PORTICOS DE DESCARGA OU DE MOVIMENTAÇÃ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NTES-GUINDASTES, CARROS-PORTICOS E CARROS-GUI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TE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6.9    :Outras maquinas e aparelhos: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6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9      :"BULLDOZERS", "ANGLEDOZERS", NIVELADORAS, "SC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RS", PAS MECANICAS, ESCAVADORAS, CARREGADO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AS CARREGADORAS, COMPACTADORES E ROLOS COM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ORES, AUTOPROPULSORE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9.30.00:"Scrapers"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      :OUTRAS MAQUINAS E APARELHOS DE TERRAPLENAGEM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VELAMENTO, RASPAGEM, ESCAVAÇÃO, COMPACTAÇÃO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TRAÇÃO OU PERFURAÇÃO DA TERRA, DE MINERAI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NERIOS; BATEESTACAS E ARRANCA-ESTACAS; LIMPA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VE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.6    :Outras maquinas e aparelhos, exceto autopropuls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.62.00:"Scrapers"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CARREGADORA FRONTAL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S MAQUINAS E APARELHOS D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425 A 8430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    :Das maquinas e aparelhos das posições 8426, 8429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8430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1.00:Cacambas, mesmo de mandibulas, pas, ganchos e 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aze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2.00:Laminas para "bulldozers" ou "angledozers"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OLHAS DE AÇ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OLHAS DE AÇO PARA MOTONIVELAD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S   BULLDOZERS  OU  ANGLEDOZERS  OU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ATORE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      :MAQUINAS E APARELHOS DE USO AGRICOLA, HORTICOLA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ORESTAL, PARA PREPARAÇÃO OU TRABALHO DO SOLO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ULTIVO; ROLOS PARA GRAMADOS OU PARA CAMP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SPORTE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10.00:Arad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2    :Grades, escarificadores, cultivadores, extirpad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enxadas e sachadore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21.00:Grades de disc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XTIRPADORES E CULTIVADOR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40.00:Espalhadores de estrume e distribuidores de adub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fertilizante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      :MAQUINAS E APARELHOS PARA COLHEITA OU DEBULH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AGRICOLAS, INCLUIDAS AS ENFARDADORA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LHA OU FORRAGEM; CORTADORES DE GRAMA (RELVA)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IFEIRAS; MAQUINAS PARA LIMPAR E SELECIONAR OV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 OU OUTROS PRODUTOS AGRICOLAS, EXCETO A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8437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    :Outras maquinas e aparelhos para colheita; maq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 e aparelhos para debulha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5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TOLVAS  DE GRÃO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BEÇOTES  EXCETO PARA COLHEITA DE MILH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 DE GIRASSOL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7      :MAQUINAS PARA LIMPEZA, SELEÇÃO OU PENEIRAÇÃO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OS OU DE LEGUMINOSAS SECAS; MAQUINAS E APA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OS PARA A INDUSTRIA DE MOAGEM OU TRATAMENT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REAIS OU DE LEGUMINOSAS SECAS, EXCETO DOS TIP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EM FAZENDA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7.10.00:Maquinas para limpeza, seleção ou peneiração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raos ou de produtos horticolas sec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8      :MAQUINAS E APARELHOS NÃO ESPECIFICADOS NEM COM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ENDIDOS EM OUTRA PARTE DESTE CAPITULO,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ÃO OU FABRICAÇÃO INDUSTRIAIS DE ALIMEN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BEBIDAS, EXCETO AS MAQUINAS E APARELH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XTRAÇÃO OU PREPARAÇÃO DE OLEOS OU GORDU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GETAIS FIXOS OU DE OLEOS OU GORDURAS ANIMAI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8.10.00:Maquinas e aparelhos para as industrias de panif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ção, pastelaria, bolachas e biscoitos e de ma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 alimentici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8.80.00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8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2      :MAQUINAS DE COSTURA, EXCETO AS DE COSTURAR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DERNOS DA POSIÇÃO 8440; MOVEIS, BASES E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MPAS, PROPRIOS PARA MAQUINAS DE COSTURA;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ULHAS PARA MAQUINAS DE COSTURA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2.2    :Outras maquinas de costura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2.2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2.90.00:Outras partes de maquinas de costura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      :MAQUINAS-FERRAMENTAS (INCLUIDAS AS MAQUINAS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GAR, GRAMPEAR, COLAR OU UNIR POR QUALQUER OUT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O) PARA TRABALHAR MADEIRA, CORTICA, OSSO, BO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CHA ENDURECIDA, PLASTICOS DUROS OU MATERI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RAS SEMELHANTES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1   :Maquinas de serrar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1.10:De fita sem fim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1.20:Circulare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2   :Maquinas para desbastar ou aplainar; maquin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fresar ou moldurar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2.10:Maquinas para desbastar ou aplainar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2.20:Maquinas para fresar ou para moldurar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3.00:Maquinas para esmerilar, lixar ou polir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4.00:Maquinas para arquear ou para reunir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5.00:Maquinas para furar ou para escatelar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6.00:Maquinas para fender, cortar em laminas ou des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olar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4      :MÁQUINAS E APARELHOS PARA SELECIONAR, PENEIRAR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PARAR, LAVAR, ESMAGAR, MOER, PULVERIZAR, MIS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RAR TERRAS,  PEDRAS, MINERIOS OU OUTRAS SUBS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ÂNCIAS MINERAIS SÓLIDAS (INCLUÍDOS  OS  PÓS 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AS); MÁQUINAS PARA AGLOMERAR, CONFORMAR 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DAR COMBUSTÍVEIS MINERAIS SÓLIDOS, PASTAS CE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ÂMICAS, CIMENTO, GESSO OU OUTRAS MATÉRIAS MINE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IS EM PÓ OU EM PASTA; MÁQUINAS PARA FAZER MOL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 DE AREIA PARA FUNDIÇÃ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4.10.00:Maquinas e aparelhos para selecionar, peneirar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eparar ou lavar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4.20.00:Maquinas e aparelhos para esmagar, moer ou pulv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zar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4.3    :Maquinas e aparelhos para misturar ou amassar: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4.31.00:Betoneiras e aparelhos para preparar argamass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4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      :MAQUINAS E APARELHOS MECANICOS COM FUNÇÃO PROPRI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OS NEM COMPREENDIDO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TE CAPITUL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.8    :Outras maquinas e aparelhos: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.8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      :TRANSFORMADORES ELETRICOS, CONVERSORES ELETRIC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ATICOS (POR EXEMPLO: RETIFICADORES) E BOB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EATANCIA (DE AUTO-INDUÇÃO)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2    :Transformadores de dieletrico liquido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21.00:De potencia não superior a 650 KVA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22.00:De potencia superior a 650 KVA mas não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10.000 KV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      :ACUMULADORES ELETRICOS E SEUS SEPARADOR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ORMA QUADRADA OU RETANGULAR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.10.00:De chumbo, do tipo utilizado para o arranque 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otores de pista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      :AQUECEDORES ELÉTRICOS DE ÁGUA, DE AQUECIMENTO ELÉ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S DE IMERSÇO; APARELHOS ELÉTRICOS PARA AQUE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MENTO DE AMBIENTES (FECHADOS OU ABERTOS) OU 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LO; PARA USOS SEMELHANTES; APARELHOS ELETROTER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COS PARA CUIDADOS DO CABELO (POR EXEMPLO: SECA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ES, FRISADORES, AQUECEDORES DE FERROS DE  FRI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R) OU PARA SECAR AS MÃOS; FERROS  ELÉTRICOS 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SAR; OUTROS APARELHOS ELETROTÉRMICOS PARA US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MÉSTICOS; RESISTÊNCIAS DE AQUECIMENTO, EXCETO 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 POSIÇÃO 8445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2    :Aparelhos eletricos para aquecimento de ambien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o sol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QUECEDORES ELÉTRICOS DE 1500 E 3000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WATT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      :LAMPADAS E TUBOS ELETRICOS DE INCANDESCENCIA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ESCARGA, INCLUIDOS OS FAROIS E PROJETORES S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DOS ("SEALED BEAMS") E AS LAMPADAS E TUBO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IOS ULTRAVIOLETA OU INFRAVERMELHOS; LAMPAD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C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LÂMPADAS DE SÓDIO  MERCÚRIO  FLU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CENTE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1      :DIODOS, TRANSISTORES E DISPOSITIVOS SEMELHANT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ICONDUTORES; DISPOSITIVOS FOTOSENSIVEIS SEM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UTORES, INCLUIDAS AS CELULAS FOTOVOLTAIC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MONTADAS EM MODULOS OU EM PAINEIS; DIO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ISSORES DE LUZ (LED); CRISTAIS PIEZOELETRIC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NTADO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1.40   :Dispositivos fotossensiveis semicondutores, in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as as celulas fotovoltaicas, mesmo monta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modulos ou em pineis; diodos emissores de luz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1.40.10:Dispositivos fotossensiveis semicondutores,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cluidas as celulas fotovoltaicas, mesmo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ntadas em modulos ou em painei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INÉIS SOLARES E SEMELHANTES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4      :VEICULOS  PARA  INSPEÇAO  E  MANUTENÇÃO  DE  VI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EAS OU SEMELHANTES, MESMO AUTOPROPULSORES (PO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EMPLO: VAGOES-OFICINAS, VAGOES-GUINDASTES, V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ES EQUIPADOS COM BATEDORES DE BALASTRO, ALINH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RES DE VIAS, VIATURAS PARA TESTES E DRESINAS)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4.00.00:Veiculos para inspeçao e manutenção de vi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erreas ou semelhantes, mesmo autopropulsor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vagoes-oficinas, vagoes-guindaste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goes equipados com batedores de balastro,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inhadores de vias, viaturas para testes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resinas)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5      :VAGOES DE PASSAGEIROS, FURGOES PARA BAGAGEM, V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ES-POSTAIS E OUTROS VAGOES ESPECIAIS, PARA VI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EAS OU SEMELHANTES (EXCETO AS VIATURAS DA P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ÇÃO 8604)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5.00.10:Vagoes de passageir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5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      :PARTES DE VEICULOS PARA VIAS FERREAS OU SEMELH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1    :"Trucks", bisseis, eixos, e rodas, e suas parte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11.00:Trucks" e bisseis, de traçã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12.00:Outros "trucks" e bissei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 BOGIE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19.00:Outros, incluidas as par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2    :Freios e suas parte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21.00:Freios a ar comprimido e suas parte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30.00:Ganchos e outros sistemas de engate, para-choqu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suas parte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91.00:De locomotivas ou de locotratore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7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8      :MATERIAL FIXO DE VIAS FERREAS OU SEMELHANTES; AP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LHOS MECANICOS (INCLUIDOS OS ELETROMECANICOS)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NALIZAÇÃO, SEGURANCA, CONTROLE OU COMANDO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AS FERREAS OU SEMELHANTES, RODOVIARIAS OU FL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AIS, PARA AREAS OU PARQUES DE ESTACIONAMENTO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STALAÇÕES PORTUARIAS OU PARA AERODROMOS; SU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8.00.00:Material fixo de vias ferreas ou semelhantes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parelhos mecanicos (incluidos os eletromecanicos)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inalização, seguranca, controle ou comand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vias ferreas ou semelhantes, rodoviaria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uviais, para areas ou parques de estacionament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stalações portuarias ou para aerodromos; su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      :PARTES E ACESSORIOS DOS VEICULOS AUTOMOVEIS 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701 A 8705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10.00:Para-choques e suas parte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2    :Outras partes e acessorios de carrocarias (inclu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as cabinas)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60.00:Eixos, exceto de transmissao, e suas part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9    :Outras partes e acessorio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91.00:Radiadore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0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sectPr>
      <w:headerReference w:type="default" r:id="rId3"/>
      <w:type w:val="nextPage"/>
      <w:pgSz w:orient="landscape" w:w="16838" w:h="11906"/>
      <w:pgMar w:left="1418" w:right="113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80"/>
      <w:jc w:val="center"/>
      <w:rPr>
        <w:rFonts w:ascii="Courier New" w:hAnsi="Courier New" w:cs="Courier New"/>
        <w:sz w:val="18"/>
      </w:rPr>
    </w:pPr>
    <w:r>
      <w:rPr>
        <w:rStyle w:val="PageNumber"/>
        <w:rFonts w:cs="Courier New" w:ascii="Courier New" w:hAnsi="Courier New"/>
        <w:sz w:val="18"/>
      </w:rPr>
      <w:fldChar w:fldCharType="begin"/>
    </w:r>
    <w:r>
      <w:rPr>
        <w:rStyle w:val="PageNumber"/>
        <w:sz w:val="18"/>
        <w:rFonts w:cs="Courier New" w:ascii="Courier New" w:hAnsi="Courier New"/>
      </w:rPr>
      <w:instrText xml:space="preserve"> PAGE </w:instrText>
    </w:r>
    <w:r>
      <w:rPr>
        <w:rStyle w:val="PageNumber"/>
        <w:sz w:val="18"/>
        <w:rFonts w:cs="Courier New" w:ascii="Courier New" w:hAnsi="Courier New"/>
      </w:rPr>
      <w:fldChar w:fldCharType="separate"/>
    </w:r>
    <w:r>
      <w:rPr>
        <w:rStyle w:val="PageNumber"/>
        <w:sz w:val="18"/>
        <w:rFonts w:cs="Courier New" w:ascii="Courier New" w:hAnsi="Courier New"/>
      </w:rPr>
      <w:t>17</w:t>
    </w:r>
    <w:r>
      <w:rPr>
        <w:rStyle w:val="PageNumber"/>
        <w:sz w:val="18"/>
        <w:rFonts w:cs="Courier New" w:ascii="Courier New" w:hAnsi="Courier New"/>
      </w:rPr>
      <w:fldChar w:fldCharType="end"/>
    </w:r>
  </w:p>
  <w:p>
    <w:pPr>
      <w:pStyle w:val="Header"/>
      <w:spacing w:lineRule="exact" w:line="180"/>
      <w:rPr/>
    </w:pPr>
    <w:r>
      <w:rPr>
        <w:rFonts w:cs="Courier New" w:ascii="Courier New" w:hAnsi="Courier New"/>
        <w:sz w:val="18"/>
      </w:rPr>
      <w:t xml:space="preserve">PREFERÊNCIAS OUTORGADAS PELO MERCOSUL - ANEXO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6195</wp:posOffset>
              </wp:positionH>
              <wp:positionV relativeFrom="paragraph">
                <wp:posOffset>107950</wp:posOffset>
              </wp:positionV>
              <wp:extent cx="88919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5pt" to="702.9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sz w:val="18"/>
      </w:rPr>
      <w:t>5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--------- REGIME DO ACORDO ---------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NALADI/  :               D E S C R I Ç Ã O                  :        Pref..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/SH :                                                  :        Perc. 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                           ----- O B S E R V A Ç Ã O -----         :</w:t>
    </w:r>
  </w:p>
  <w:p>
    <w:pPr>
      <w:pStyle w:val="Header"/>
      <w:rPr>
        <w:rFonts w:ascii="Courier New" w:hAnsi="Courier New" w:cs="Courier New"/>
        <w:sz w:val="18"/>
        <w:lang w:val="pt-BR" w:eastAsia="en-US"/>
      </w:rPr>
    </w:pPr>
    <w:r>
      <w:rPr>
        <w:rFonts w:cs="Courier New" w:ascii="Courier New" w:hAnsi="Courier New"/>
        <w:sz w:val="18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975</wp:posOffset>
              </wp:positionH>
              <wp:positionV relativeFrom="paragraph">
                <wp:posOffset>17780</wp:posOffset>
              </wp:positionV>
              <wp:extent cx="889190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1.4pt" to="704.3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80"/>
      <w:jc w:val="center"/>
      <w:rPr>
        <w:rFonts w:ascii="Courier New" w:hAnsi="Courier New" w:cs="Courier New"/>
        <w:sz w:val="18"/>
      </w:rPr>
    </w:pPr>
    <w:r>
      <w:rPr>
        <w:rStyle w:val="PageNumber"/>
        <w:rFonts w:cs="Courier New" w:ascii="Courier New" w:hAnsi="Courier New"/>
        <w:sz w:val="18"/>
      </w:rPr>
      <w:fldChar w:fldCharType="begin"/>
    </w:r>
    <w:r>
      <w:rPr>
        <w:rStyle w:val="PageNumber"/>
        <w:sz w:val="18"/>
        <w:rFonts w:cs="Courier New" w:ascii="Courier New" w:hAnsi="Courier New"/>
      </w:rPr>
      <w:instrText xml:space="preserve"> PAGE </w:instrText>
    </w:r>
    <w:r>
      <w:rPr>
        <w:rStyle w:val="PageNumber"/>
        <w:sz w:val="18"/>
        <w:rFonts w:cs="Courier New" w:ascii="Courier New" w:hAnsi="Courier New"/>
      </w:rPr>
      <w:fldChar w:fldCharType="separate"/>
    </w:r>
    <w:r>
      <w:rPr>
        <w:rStyle w:val="PageNumber"/>
        <w:sz w:val="18"/>
        <w:rFonts w:cs="Courier New" w:ascii="Courier New" w:hAnsi="Courier New"/>
      </w:rPr>
      <w:t>53</w:t>
    </w:r>
    <w:r>
      <w:rPr>
        <w:rStyle w:val="PageNumber"/>
        <w:sz w:val="18"/>
        <w:rFonts w:cs="Courier New" w:ascii="Courier New" w:hAnsi="Courier New"/>
      </w:rPr>
      <w:fldChar w:fldCharType="end"/>
    </w:r>
  </w:p>
  <w:p>
    <w:pPr>
      <w:pStyle w:val="Header"/>
      <w:spacing w:lineRule="exact" w:line="180"/>
      <w:rPr/>
    </w:pPr>
    <w:r>
      <w:rPr>
        <w:rFonts w:cs="Courier New" w:ascii="Courier New" w:hAnsi="Courier New"/>
        <w:sz w:val="18"/>
      </w:rPr>
      <w:t xml:space="preserve">PREFERÊNCIAS OUTORGADAS PELA BOLÍVIA - ANEXO </w: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6195</wp:posOffset>
              </wp:positionH>
              <wp:positionV relativeFrom="paragraph">
                <wp:posOffset>107950</wp:posOffset>
              </wp:positionV>
              <wp:extent cx="889190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5pt" to="702.9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sz w:val="18"/>
      </w:rPr>
      <w:t>5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--------- REGIME DO ACORDO ---------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NALADI/  :               D E S C R I Ç Ã O                  :        Pref..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/SH :                                                  :        Perc. 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                           ----- O B S E R V A Ç Ã O -----         :</w:t>
    </w:r>
  </w:p>
  <w:p>
    <w:pPr>
      <w:pStyle w:val="Header"/>
      <w:rPr>
        <w:rFonts w:ascii="Courier New" w:hAnsi="Courier New" w:cs="Courier New"/>
        <w:sz w:val="18"/>
        <w:lang w:val="pt-BR" w:eastAsia="en-US"/>
      </w:rPr>
    </w:pPr>
    <w:r>
      <w:rPr>
        <w:rFonts w:cs="Courier New" w:ascii="Courier New" w:hAnsi="Courier New"/>
        <w:sz w:val="18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3975</wp:posOffset>
              </wp:positionH>
              <wp:positionV relativeFrom="paragraph">
                <wp:posOffset>17780</wp:posOffset>
              </wp:positionV>
              <wp:extent cx="889190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1.4pt" to="704.3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6:40:00Z</dcterms:created>
  <dc:creator/>
  <dc:description/>
  <dc:language>en-US</dc:language>
  <cp:lastModifiedBy>MDIC</cp:lastModifiedBy>
  <cp:lastPrinted>2003-02-14T15:38:00Z</cp:lastPrinted>
  <dcterms:modified xsi:type="dcterms:W3CDTF">2003-02-14T20:06:00Z</dcterms:modified>
  <cp:revision>30</cp:revision>
  <dc:subject/>
  <dc:title/>
</cp:coreProperties>
</file>